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8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Mustard (Brassica juncea L.) to Nitrogen and Sulphur Fertilization Under Semi-Arid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cientific and 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This manuscript is useful for the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thank the reviewer for taking time to give their valuable insights to improve the quality of research wor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please do the correction i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explained the levels highlighted in the abstract section whereas we did not have data for the EC of soil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please do the correction i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was prepared as per the journal guidelines; hence Table 1 was added after references sec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lease revise the language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lease do the correction that I suggested in the tex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rrections were made to the manuscript as 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9T11:23:00Z</dcterms:modified>
  <cp:revision>118</cp:revision>
  <dc:subject/>
  <dc:title/>
</cp:coreProperties>
</file>