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8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Mustard (Brassica juncea L.) to Nitrogen and Sulphur Fertilization Under Semi-Ari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dealing with the importance of nitrogen and sulphur as two key elements for the developments and good productivity of musta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ppreciate the reviewer for taking time to review the manuscript and for providing valuable insights to improve the quality of the pap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8016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9T11:2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