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2772484"/>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1" w:name="_Hlk192772492"/>
            <w:r>
              <w:rPr>
                <w:rFonts w:cs="Arial" w:ascii="Arial" w:hAnsi="Arial"/>
                <w:b/>
                <w:sz w:val="20"/>
                <w:szCs w:val="20"/>
                <w:lang w:val="en-GB"/>
              </w:rPr>
              <w:t xml:space="preserve">Analysis of Temperature Trends and Frequency of Cold and Heat Waves in Plain and Hill Zones of Uttarakhand </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for tackling climate change impact. However, all section of the manuscript need modification. There are several errors in the whole section of the manuscript. The detailed comments are shown o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most of the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good. But analysis of future temperature trends and variability is lacking. It should be revised based on the given comment o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Yes sir I ll work on it in another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recent and enough. Rewrite it again. They may search the recent articles. Eg. The may look at this article, eg. Validation of CORDEX regional climate models to simulate climate trends and variability across various agro-ecological zones of North Shewa, Ethiop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 I have added some of the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But it should be improved well to be pup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86"/>
        <w:gridCol w:w="8192"/>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8T12:23:00Z</dcterms:modified>
  <cp:revision>120</cp:revision>
  <dc:subject/>
  <dc:title/>
</cp:coreProperties>
</file>