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ining Ability Analysis for Earliness and Growth Parameters in Sudanese Okra Collection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paper contained informative and valuable finding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results are applicable in okra breeding program, especially in developing hybrid of okra.</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Other researchers may follow the procedur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comments and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comments and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Dilation of the </w:t>
            </w:r>
            <w:r>
              <w:rPr>
                <w:rFonts w:cs="Arial" w:ascii="Arial" w:hAnsi="Arial"/>
                <w:b/>
                <w:sz w:val="20"/>
                <w:szCs w:val="20"/>
                <w:lang w:val="en-GB"/>
              </w:rPr>
              <w:t>abbreviations GCA, CRD and ANOVA are necessary full words of these abbreviations were used only onc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observation regarding the use of abbreviations. The full forms for GCA (General Combining Ability), CRD (Completely Randomized Design), and ANOVA (Analysis of Variance) will be provided in the abstract to enhance clarity and readability. The whole test is then revised as per reviewer comment and marks concerning the use of abbrevi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scientifically correct and 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comments and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thoughtful comments and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thoughtful comments and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used too much comas in place where it is not required. Unnecessary comas are shown by Track Changes, which may be removes. Other corrections have also been suggested o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We acknowledge the reviewer’s note regarding the overuse of commas and other suggested corrections. We will carefully address all these issues, using the Track Changes provided, and make the necessary revisions to improve the manuscript’s readability and flow.</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ll comas after author name were removed especially when using date between parentheses. </w:t>
            </w:r>
          </w:p>
          <w:p>
            <w:pPr>
              <w:pStyle w:val="Normal"/>
              <w:numPr>
                <w:ilvl w:val="0"/>
                <w:numId w:val="2"/>
              </w:numPr>
              <w:rPr/>
            </w:pPr>
            <w:r>
              <w:rPr>
                <w:rFonts w:cs="Arial" w:ascii="Arial" w:hAnsi="Arial"/>
                <w:sz w:val="20"/>
                <w:szCs w:val="20"/>
                <w:lang w:val="en-GB"/>
              </w:rPr>
              <w:t xml:space="preserve">Correction was incorporated in all references concerning the use of comas instead of a colon. </w:t>
            </w:r>
          </w:p>
          <w:p>
            <w:pPr>
              <w:pStyle w:val="Normal"/>
              <w:numPr>
                <w:ilvl w:val="0"/>
                <w:numId w:val="2"/>
              </w:numPr>
              <w:rPr>
                <w:rFonts w:ascii="Arial" w:hAnsi="Arial" w:cs="Arial"/>
                <w:sz w:val="20"/>
                <w:szCs w:val="20"/>
                <w:lang w:val="en-GB"/>
              </w:rPr>
            </w:pPr>
            <w:r>
              <w:rPr>
                <w:rFonts w:cs="Arial" w:ascii="Arial" w:hAnsi="Arial"/>
                <w:sz w:val="20"/>
                <w:szCs w:val="20"/>
                <w:lang w:val="en-GB"/>
              </w:rPr>
              <w:t>Full reference names was used</w:t>
            </w:r>
          </w:p>
          <w:p>
            <w:pPr>
              <w:pStyle w:val="Normal"/>
              <w:numPr>
                <w:ilvl w:val="0"/>
                <w:numId w:val="2"/>
              </w:numPr>
              <w:rPr>
                <w:rFonts w:ascii="Arial" w:hAnsi="Arial" w:cs="Arial"/>
                <w:sz w:val="20"/>
                <w:szCs w:val="20"/>
                <w:lang w:val="en-GB"/>
              </w:rPr>
            </w:pPr>
            <w:r>
              <w:rPr>
                <w:rFonts w:cs="Arial" w:ascii="Arial" w:hAnsi="Arial"/>
                <w:sz w:val="20"/>
                <w:szCs w:val="20"/>
                <w:lang w:val="en-GB"/>
              </w:rPr>
              <w:t>Brackets suggested to enclose the word Tabl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suggested  wording alternative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sincerely thank the reviewer for the constructive feedback and helpful suggestions. All recommended changes have been incorporated, and the revised manuscript reflects these updates. Great effort and time were spent by reviewer to enhancing the quality and ensuring the manuscript meets the highest academic standard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33:00Z</dcterms:created>
  <dc:creator>anonymous</dc:creator>
  <dc:description/>
  <cp:keywords/>
  <dc:language>en-US</dc:language>
  <cp:lastModifiedBy>Editor-28</cp:lastModifiedBy>
  <dcterms:modified xsi:type="dcterms:W3CDTF">2025-03-13T07:22:00Z</dcterms:modified>
  <cp:revision>5</cp:revision>
  <dc:subject/>
  <dc:title/>
</cp:coreProperties>
</file>