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5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Gap and economic analysis of Front Line Demonstration on Coriander (Coriandrum sativum L.) in District Budgam of Jammu and Kashmi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The work is focused on assess the </w:t>
            </w: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Yield Gap and economic analysis</w:t>
            </w:r>
            <w:r>
              <w:rPr>
                <w:rFonts w:cs="Arial" w:ascii="Arial" w:hAnsi="Arial"/>
                <w:b/>
                <w:bCs/>
                <w:color w:val="2021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of FL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 coriander farm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possible can change t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Front Line Demonstration on Coriander (</w:t>
            </w:r>
            <w:r>
              <w:rPr>
                <w:rFonts w:cs="Arial" w:ascii="Arial" w:hAnsi="Arial"/>
                <w:i/>
                <w:iCs/>
                <w:color w:val="202122"/>
                <w:sz w:val="20"/>
                <w:szCs w:val="20"/>
                <w:shd w:fill="FFFFFF" w:val="clear"/>
              </w:rPr>
              <w:t>Coriandrum sativum L.</w:t>
            </w: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</w:rPr>
              <w:t>) in Budgam District of Jammu and Kashmir: A Yield Gap and economic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2021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202122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intain a space 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entence of abstr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ep a full stop after 4 th sentence end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e a sentence of introductio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n Article objective followed by research design which you have follow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er should know whole theme of article in abstract itself maintain this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adjusted to the context of the investig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: yes, accep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ptional: discuss the results in the context of the research desig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hould be in italics and check all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t al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ith full sto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latest reviews in introduction p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Research design in Meterials and methods, Total sample size in brief and Schedule items minimum and maximum possible scor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Per cent in this form instead of perc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Serial Number in Table 1 (S.No.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ep all headings in Table 1 with middle alignment. Corrected All Tables Align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minimum 100-150 words in conclusion pa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cknowledg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all references correct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Malgun Gothic Semilight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3-12T11:45:00Z</dcterms:modified>
  <cp:revision>120</cp:revision>
  <dc:subject/>
  <dc:title/>
</cp:coreProperties>
</file>