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25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egration of AI and IoT in Precision Farming for Yield Optim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is manuscript is significant as it explores the integration of AI and IoT in precision farming, a crucial field for sustainable agriculture. It highlights how real-time data analysis and advanced technologies improve yield optimization and resource management. The discussion on recent advancements, such as edge computing and blockchain, provides valuable insigh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stat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itle is appropriate, clearly conveying the focus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abstract is comprehensive, effectively summarizing the study's scope, key technologies, and challenges. However, it could benefit from a clearer mention of specific case studies or real-world applications to strengthen its imp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appears scientifically sound, discussing AI and IoT applications with relevant technological aspects in agriculture. The challenges and future prospects are well outlined, adding depth to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references are recent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is well-written and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implifying certain technical terms may also improve readability for a broader audienc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nsuring proper citations and using your own words in summarizing content will hel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for the suggestion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2"/>
        <w:gridCol w:w="709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1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Kumar SV, Singh CD, Upendar K. Review on IoT Based Precision Irrigation System in Agriculture. Curr. J. Appl. Sci. Technol. [Internet]. 2020 Dec. 31 [cited 2025 Mar. 11];39(45):15-26. Available from: https://journalcjast.com/index.php/CJAST/article/view/31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3-19T04:5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bd6770fc2a448a23a53173b614767315c176f5a8c472bc6ffaea8d723e41a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