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192347163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24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1" w:name="_Hlk192347173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merging Role of Extension Services in Strengthening the Capacity of Farmers’ Resilience to Climate Change in India</w:t>
            </w:r>
            <w:bookmarkEnd w:id="1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 Objectives and Scope of the review mentioned reference point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CT based system is good, but how the utilisation of the ICT to the Farmers points is need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f Latest year research data is preferabl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Ok  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. Points are enoug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Recen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Latha"/>
      <w:b/>
      <w:bCs/>
      <w:sz w:val="20"/>
      <w:szCs w:val="20"/>
      <w:lang w:val="fr-FR" w:bidi="ta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Latha"/>
      <w:b/>
      <w:bCs/>
      <w:lang w:bidi="ta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Latha"/>
      <w:lang w:val="fr-FR" w:bidi="t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Latha"/>
      <w:lang w:bidi="ta-IN"/>
    </w:rPr>
  </w:style>
  <w:style w:type="paragraph" w:styleId="Footer">
    <w:name w:val="Footer"/>
    <w:basedOn w:val="Normal"/>
    <w:pPr/>
    <w:rPr>
      <w:rFonts w:cs="Latha"/>
      <w:lang w:bidi="ta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13T12:15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24d10fea8bd61c120f1a560fccca166584643850f483888d17f756b66ce44de</vt:lpwstr>
  </property>
</Properties>
</file>