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4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 Resilience of Aromatic Rice Genotypes in Zambia: Genetic Potential and Multi-Environment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crucial for the scientific community as it highlights the significance of genotype-by-environment interactions in aromatic rice production, providing valuable insights for breeding high-yielding, adaptable rice varieties tailored to Zambia's diverse agro-ecological regions. The findings guide breeders in developing environment-specific rice varieties to enhance food security and agricultural sustainability in Zambi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2T11:1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b6862c54d32382181c5b2252d19a9efa7546df568c923acf2a95049e776b3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