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4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 Resilience of Aromatic Rice Genotypes in Zambia: Genetic Potential and Multi-Environment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well written grammatically, but lacks information in terms of stability of the genotyp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nalysis should incorporate biometrical techniques like, stability analysis and GGE biplot analysis for selection of superior genotypes with stable performance across the loc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phical representation through GGE biplot will help describe the resul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6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well written in a broader sense, but analysis is not support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needs proper justification with database. It gives the general explan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modifi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revis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may be accepted with major revision in the analytical part and use of biometrical tool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2T11:2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5fd321d89da8c28fbc7cde98b1d4eed38e1700551f89321679553aecd292a3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