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Concentrations of GA3 on Germination of Dragon Fruit (Hylocereus undatus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rticle clearly shows the effect of growth promoter (GA3) , it is highly useful for future research scholars to conducted advanced studies based on the basics provided by the autho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.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.</w:t>
            </w:r>
          </w:p>
        </w:tc>
      </w:tr>
      <w:tr>
        <w:trPr>
          <w:trHeight w:val="64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 would be nice if the author have mentioned about the age of the seedlings when growth parameters were take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.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.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ough 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s are incorporated.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ggestions are incorporated.</w:t>
            </w:r>
          </w:p>
        </w:tc>
      </w:tr>
      <w:tr>
        <w:trPr>
          <w:trHeight w:val="30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IN" w:eastAsia="en-IN" w:bidi="te-IN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 w:bidi="te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09:26:00Z</dcterms:modified>
  <cp:revision>116</cp:revision>
  <dc:subject/>
  <dc:title/>
</cp:coreProperties>
</file>