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fferent Concentrations of GA3 on Germination of Dragon Fruit (Hylocereus undatus) s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84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TION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 introduced 50 seeds into a single petri dish, is that not overcrowding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many total seeds did you obtained from the farme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ving the geographical location of the collection site would improve the work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bles are not scientific. 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 the dragon fruit seeds are small and were spaced equidistant, there was enough space for germination without over-crowd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ruit was collected from the farmer's field and the seeds were extracted, dried and then used in the experi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 mention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ysis was performed using STAR software and with respect to other research article the parameters were used for germination studi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It would be useful if you can elaborate on which part it should be fine tun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1T09:26:00Z</dcterms:modified>
  <cp:revision>122</cp:revision>
  <dc:subject/>
  <dc:title/>
</cp:coreProperties>
</file>