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24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Different Concentrations of GA3 on Germination of Dragon Fruit (Hylocereus undatus) seed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9175"/>
        <w:gridCol w:w="631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7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0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27</cp:lastModifiedBy>
  <dcterms:modified xsi:type="dcterms:W3CDTF">2025-03-11T12:55:00Z</dcterms:modified>
  <cp:revision>116</cp:revision>
  <dc:subject/>
  <dc:title/>
</cp:coreProperties>
</file>