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4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Impact of Humic Acid and Biofertilizers on the Growth and Yield of Strawberry (Fragaria × ananassa Duch)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pponent of the publication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 It is a suitable topic from a scientific point of view, but neither the method nor the results are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minor modif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fa-IR"/>
              </w:rPr>
              <w:t>Materials and methods should be reviewed in general and results presented according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8T06:12:00Z</dcterms:modified>
  <cp:revision>133</cp:revision>
  <dc:subject/>
  <dc:title/>
</cp:coreProperties>
</file>