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Impact of Humic Acid and Biofertilizers on the Growth and Yield of Strawberry (Fragaria × ananassa Duch)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ell written and all things are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7924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8T06:12:00Z</dcterms:modified>
  <cp:revision>124</cp:revision>
  <dc:subject/>
  <dc:title/>
</cp:coreProperties>
</file>