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3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ssecting Genetic Variation and Associations in Chickpea (Cicer arietinum L.) through Biparental Population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nb-NO"/>
              </w:rPr>
              <w:t>Why this research in Chickpea?? For what purpose in chickpea is not mentioned anywhere!! This research ‘Dissecting genetic variation and associations through Biparental population analysis can be done in any crop. Particularly why in chickpea, is not mentioned anywhere. It will be good, if the reason been ad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advice, the sentence has been added for the reason why the research is on chickpe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positiv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your positiv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he mentioned changes to done, for the understanding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ntioned changes have been correct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s can be included,</w:t>
            </w:r>
          </w:p>
          <w:p>
            <w:pPr>
              <w:pStyle w:val="ListParagraph"/>
              <w:ind w:left="0" w:hanging="0"/>
              <w:rPr>
                <w:rFonts w:ascii="Arial" w:hAnsi="Arial" w:cs="Arial"/>
                <w:bCs/>
                <w:sz w:val="20"/>
                <w:szCs w:val="20"/>
                <w:lang w:val="en-GB"/>
              </w:rPr>
            </w:pPr>
            <w:r>
              <w:rPr>
                <w:rFonts w:cs="Arial" w:ascii="Arial" w:hAnsi="Arial"/>
                <w:bCs/>
                <w:sz w:val="20"/>
                <w:szCs w:val="20"/>
                <w:lang w:val="en-GB"/>
              </w:rPr>
              <w:t>Some references are much out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your recommendation, we have replaced outda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your positive comment.</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429"/>
        <w:gridCol w:w="7749"/>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7T06: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2b4bb59b231668d8085f902d3f1ba8c7184c015838181abad84ef912d417f5</vt:lpwstr>
  </property>
</Properties>
</file>