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3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secting Genetic Variation and Associations in Chickpea (Cicer arietinum L.) through Biparental Population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is of area of importance in agriculture in general and for chickpea breeders in specific. It’s a insightful study with attempt to hybridization in self pollinated crop. Research is conducted with standard use of materials and methodology, analysis tools and supporting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your positiv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enetic Variation and Associations in biparental populations of Chickpea (Cicer arietinum L.) progeni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cording to another reviewer, the title of the manuscript is sufficient. So, we don’t want to replace i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flow of materials and method as per journal guidelines. First materials used/generated then methodology adopted to evaluate the sa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 word limit is as per journal guideli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stify 2021 to 2024 in materials and method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rections have been made accordingly and the word limit has been adjusted as per the journal guidelines. Crop seasons have been justified in the material and methods sec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scientifically correc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source and pedigree of parentage used and features of high yielding variety will enhance understanding of the facts to the reader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ive year and season wise plant of study from F1 to F3 in materials and methods!!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urce information of the varieties has been included and seasons wise study plan has also been incorpora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 and of recent pa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your positiv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ppreciate your positiv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intain decorum of tables and fit words in table columns and row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ords, tables and figures should not be breaking on two pages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clude trait related facts in conclusion and then close with practical utility of the research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visable to cite references of crops of relevance on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has been correct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7573"/>
        <w:gridCol w:w="7016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7T06:46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3ee47323c5df7b4998ae78031aa29319e83f34ef96d13719f9092511b570380</vt:lpwstr>
  </property>
</Properties>
</file>