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3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tatus of gully erosion, driving factors and management options in Ethiopia: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view is portant souce of information when dealing with combatting soil degradation. Farmers, private sectors, policy maker and govern ment at all level need to learn this kind of information if they are serious about sustainability matter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ood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4:12:00Z</dcterms:created>
  <dc:creator>anonymous</dc:creator>
  <dc:description/>
  <cp:keywords/>
  <dc:language>en-US</dc:language>
  <cp:lastModifiedBy>SDI CPU 1117</cp:lastModifiedBy>
  <dcterms:modified xsi:type="dcterms:W3CDTF">2025-03-10T10:27:00Z</dcterms:modified>
  <cp:revision>14</cp:revision>
  <dc:subject/>
  <dc:title/>
</cp:coreProperties>
</file>