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lang w:val="en-GB" w:eastAsia="en-IN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sz w:val="20"/>
                <w:szCs w:val="20"/>
                <w:lang w:val="en-GB" w:eastAsia="en-IN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3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ndardization of priming method and media for enhancing the seedling growth, vigor, germination parameters in papaya variety CO8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Best priming agent and growing media for papaya variety is introduced to the scientific community. The manuscript is well structured and detailed study has been done for this purpo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5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5</cp:lastModifiedBy>
  <dcterms:modified xsi:type="dcterms:W3CDTF">2025-03-08T10:43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e5de9a85eb447513bd827095e2fb273a23913ec751d97238c149f30ebe216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