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Maize Area, Production,and Productivity Trends: A Study of Kurnool District,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is important as it examines the trends in maize area, production, and productivity in Kurnool district, providing insights into agricultural growth and sustainability. Understanding these trends helps in identifying factors influencing maize yield and guiding policymakers in making informed decisions for improved crop management. The findings can aid farmers and stakeholders in adopting better strategies to enhance productivity and ensure food security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need to add (suggested in reviewed manuscript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need to add (suggested in reviewed manuscript file)</w:t>
            </w:r>
          </w:p>
          <w:p>
            <w:pPr>
              <w:pStyle w:val="ListParagraph"/>
              <w:ind w:left="0" w:hanging="0"/>
              <w:rPr>
                <w:rFonts w:ascii="Arial" w:hAnsi="Arial" w:cs="Arial"/>
                <w:bCs/>
                <w:sz w:val="20"/>
                <w:szCs w:val="20"/>
                <w:lang w:val="en-GB"/>
              </w:rPr>
            </w:pPr>
            <w:r>
              <w:rPr>
                <w:rFonts w:cs="Arial" w:ascii="Arial" w:hAnsi="Arial"/>
                <w:bCs/>
                <w:sz w:val="20"/>
                <w:szCs w:val="20"/>
                <w:lang w:val="en-GB"/>
              </w:rPr>
              <w:t>If possible graphical representation of results will have high impact than tabled representation (opti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3T07:02:00Z</dcterms:modified>
  <cp:revision>125</cp:revision>
  <dc:subject/>
  <dc:title/>
</cp:coreProperties>
</file>