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2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Maize Area, Production,and Productivity Trends: A Study of Kurnool District,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ant for planning further production strategy of maiz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07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2b75c36f24de8b3c72f572714809c</vt:lpwstr>
  </property>
</Properties>
</file>