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2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Marketing Efficiency and Constraints faced by the Horse Gram growers in Krishnagiri district, Tamil 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Horse gram is one of the medicinal plants that used for different purposes such as for heart disease, asthma, bronchitis, urinary discharges, and kidney stones etc. study its market efficiency and marketing constrains may be essential for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useful for both the academic and scientific commun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itable or 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needs rewriting and some sentences to be deleted and the deleted words is in main docu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reduc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lacks adequate methodology and detail discussion is required, so the authors should improve this part according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entioned corrections were carried out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re is old citation used by the authors and this also needs improve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older reference are rem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omehow the languag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uthors should improve the grammars and language</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manuscript requires amendment on the methodology and discussion par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no usage of AI, everything is written by the authors. So, there might me some mistakes. Those mistakes has been rectified in the updat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6:31:00Z</dcterms:created>
  <dc:creator>anonymous</dc:creator>
  <dc:description/>
  <cp:keywords/>
  <dc:language>en-US</dc:language>
  <cp:lastModifiedBy>Editor-11</cp:lastModifiedBy>
  <dcterms:modified xsi:type="dcterms:W3CDTF">2025-03-07T13:10:00Z</dcterms:modified>
  <cp:revision>10</cp:revision>
  <dc:subject/>
  <dc:title/>
</cp:coreProperties>
</file>