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22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n Marketing Efficiency and Constraints faced by the Horse Gram growers in Krishnagiri district, Tamil Nadu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xplorative research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alysis of marketing channel provides insight to grower about current market information and price through which the products can be sol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rketing Efficiency and Constraints faced by the Horse Gram growers in Krishnagiri district, Tamil Nadu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Given title is suitabl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bstract has been reduc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older reference are remov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8016"/>
        <w:gridCol w:w="6661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07T13:10:00Z</dcterms:modified>
  <cp:revision>115</cp:revision>
  <dc:subject/>
  <dc:title/>
</cp:coreProperties>
</file>