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2166</w:t>
            </w:r>
          </w:p>
        </w:tc>
      </w:tr>
      <w:tr>
        <w:trPr>
          <w:trHeight w:val="74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Indigenous Knowledge associated with Identification of germplasm, Production, Utilization and Conservation of Anchote ((Coccinia abyssinica(Lam.) Cogn.))  in Western and South West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w:t>
            </w:r>
            <w:r>
              <w:rPr>
                <w:b/>
                <w:bCs/>
                <w:sz w:val="20"/>
                <w:szCs w:val="20"/>
                <w:lang w:val="en-GB"/>
              </w:rPr>
              <w:t xml:space="preserve">This manuscript is important for all researcher who is conducting a research on Anchote crop history, value, the role of </w:t>
            </w:r>
            <w:r>
              <w:rPr>
                <w:rFonts w:cs="Arial" w:ascii="Arial" w:hAnsi="Arial"/>
                <w:b/>
                <w:sz w:val="20"/>
                <w:szCs w:val="28"/>
                <w:lang w:val="en-GB"/>
              </w:rPr>
              <w:t xml:space="preserve">Indigenous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structured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 </w:t>
            </w:r>
            <w:r>
              <w:rPr>
                <w:b/>
                <w:bCs/>
                <w:sz w:val="20"/>
                <w:szCs w:val="20"/>
                <w:lang w:val="en-GB"/>
              </w:rPr>
              <w:t>Yes  it need a mod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   writing form is not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ll  the reference list in the body is old and not current. So it needs modification from old to  current research out pu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 xml:space="preserve">Two journals are added. There are some journals on anchote nutrient and phytochemical contents recently but regarding the Indigenous Knowledge (IK), this manuscript is the first and an ice breaker, so there are no journals to add in regard with the IK. As anchote is an underutilized and neglected, there are only few journals written on i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It needs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The manuscript must rewrite it as scientific  form as a descrip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ccepted and corrections have mad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reviewer’s comments and suggestions have been valuable and all considered and included accordingl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28:00Z</dcterms:created>
  <dc:creator>anonymous</dc:creator>
  <dc:description/>
  <cp:keywords/>
  <dc:language>en-US</dc:language>
  <cp:lastModifiedBy>SDI 1172</cp:lastModifiedBy>
  <dcterms:modified xsi:type="dcterms:W3CDTF">2025-03-11T05:57:00Z</dcterms:modified>
  <cp:revision>48</cp:revision>
  <dc:subject/>
  <dc:title/>
</cp:coreProperties>
</file>