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14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21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Irrigation Schedules and Cow Urine Spray on Density and Dry Biomass of Vicia Sativa in Whea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effect on weed is important but the performance of the crop is also equally important. So incorporate the whet performance data and revise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corporate the wheat crop data and modify the tit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corporate the wheat crop data findings and modify the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ll the Modifications has been incorpora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wheat crop data is miss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Suggested references should be incorpor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 as sugges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y decision: Major revis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7T10:09:00Z</dcterms:modified>
  <cp:revision>115</cp:revision>
  <dc:subject/>
  <dc:title/>
</cp:coreProperties>
</file>