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0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Organic Matter in Soil for Improving Crop Productivity and Soil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Manuscrip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L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LY"/>
              </w:rPr>
              <w:t>This research is useful in the field of soil fertility and knowledge of increasing agricultural productiv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some sentence regarding importance of this manuscri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rked the revised sentences in the manuscript as red colour font underlined and backside yellow backgroun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L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 suitable and clear tit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8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very comprehensive, but I think that the researcher went into too much detail in the explanation. I recommend reducing the number of lines, provided that this does not affect the value of the summa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0" w:hanging="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moved some sentence regarding abstract of this manuscript.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ar-L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utdated. I recommend that the researcher support this research with modern references to keep pace with current recommendations for research in this fie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added some recent references and I have removed some old reference in the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nuscript as red colour font underlined and backside yellow background.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language is a suitable and cle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8475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some correction instructed by the reviewer in the manuscript as red colour font underlined and backside yellow backgroun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13:00Z</dcterms:created>
  <dc:creator>anonymous</dc:creator>
  <dc:description/>
  <cp:keywords/>
  <dc:language>en-US</dc:language>
  <cp:lastModifiedBy>SDI 1137</cp:lastModifiedBy>
  <dcterms:modified xsi:type="dcterms:W3CDTF">2025-02-26T09:47:00Z</dcterms:modified>
  <cp:revision>6</cp:revision>
  <dc:subject/>
  <dc:title/>
</cp:coreProperties>
</file>