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0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spacing and nitrogen on castor (GAC 11) grown on heavy black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: 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NO generative AI technologies such as Large Language Models (ChatGPT, COPILOT, etc.) and text-to-image generators have been used during the writing or editing of this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-Corrected the manuscript and highlighted the corrected part as per the comments of peer  reviewers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re plant population can be obtained under paired row spacings as compared to single row spacing and thereby increase in yield attributes per unit area and ultimately produced more yield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title is kept as per the approved research recommendation.</w:t>
            </w:r>
          </w:p>
        </w:tc>
      </w:tr>
      <w:tr>
        <w:trPr>
          <w:trHeight w:val="3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as per the suggestions</w:t>
            </w:r>
          </w:p>
        </w:tc>
      </w:tr>
      <w:tr>
        <w:trPr>
          <w:trHeight w:val="1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ed the manuscript and highlighted the corrected part as per the comments of peer  reviewer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10:04:00Z</dcterms:modified>
  <cp:revision>121</cp:revision>
  <dc:subject/>
  <dc:title/>
</cp:coreProperties>
</file>