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PADDY GROWERS IN USING INFORMATION AND COMMUNICATION TECHNOLOGIES</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eastAsia="en-IN"/>
              </w:rPr>
              <w:t>The study identifies important technical, financial, human, and societal restrictions that prevent efficient ICT use in agriculture. The findings can help policymakers, extension experts, and technology developers create focused interventions, training programs, and cost-effective solutions to increase ICT adoption. This study adds to the greater discussion on the use of technology in agriculture, eventually promoting more efficient and informed agricultural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of the article is </w:t>
            </w:r>
            <w:r>
              <w:rPr>
                <w:rFonts w:cs="Arial" w:ascii="Arial" w:hAnsi="Arial"/>
                <w:sz w:val="20"/>
                <w:szCs w:val="20"/>
              </w:rPr>
              <w:t>comprehensive. No additions or delet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 suggest adding some more recent references, if possible, to strengthen the study’s relevance and support the findings with the lates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 xml:space="preserve">In the abstract, under the ‘Methodology’ section, it is mentioned that “The data was collected regarding dependent and independent variables with the help of a developed interview schedule.” However, there is no explanation of the independent and dependent variables anywhere in the manuscript. Please clearly define these variables to enhance clarity and ensure a comprehensive understanding of the study. </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The results of social constraints are included under the ‘Results’ section of the abstract but are missing from the ‘Conclusion’ section. Consider incorporating them in the conclusion to ensure a complete summary of the study.</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In the ‘Materials and Methods’ section, the spelling of ‘Henry Garrett’s rank’ is incorrect in the last line of the first paragraph. Please check and correct it.</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In the ‘Materials and Methods’ section, under the heading ‘Calculating Garrett Ranking,’ the table of financial constraints is mentioned twice. Please ensure it is mentioned only once to avoid redundancy.</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In the ‘Results and Discussion’ section, the subheadings are marked as 1.1, 1.2, 1.3, and 1.4, but they should be labelled as 3.1, 3.2, 3.3, and 3.4. Please check and correct the numbering.</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In Tables 1, 2, 3, and 4, the serial number is mentioned as ‘SN.’ I suggest rewriting it as ‘S. No.’ for better clarity and understanding.</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Please mention the source from which Figure 1 (Garrett Ranking Conversion Table) has been taken to ensure proper citation and credibility.</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The format of the first reference in the ‘References’ section does not match its citation in the text. Please check and ensure consistency.</w:t>
            </w:r>
          </w:p>
          <w:p>
            <w:pPr>
              <w:pStyle w:val="Normal"/>
              <w:numPr>
                <w:ilvl w:val="0"/>
                <w:numId w:val="2"/>
              </w:numPr>
              <w:spacing w:lineRule="auto" w:line="360" w:before="0" w:after="160"/>
              <w:contextualSpacing/>
              <w:jc w:val="both"/>
              <w:rPr>
                <w:rFonts w:ascii="Arial" w:hAnsi="Arial" w:eastAsia="Calibri" w:cs="Arial"/>
                <w:kern w:val="2"/>
                <w:sz w:val="20"/>
                <w:szCs w:val="20"/>
                <w:lang w:val="en-IN"/>
              </w:rPr>
            </w:pPr>
            <w:r>
              <w:rPr>
                <w:rFonts w:eastAsia="Calibri" w:cs="Arial" w:ascii="Arial" w:hAnsi="Arial"/>
                <w:kern w:val="2"/>
                <w:sz w:val="20"/>
                <w:szCs w:val="20"/>
                <w:lang w:val="en-IN"/>
              </w:rPr>
              <w:t>The number of references listed in the ‘References’ section is greater than the references cited in the manuscript. Please check and ensure consistency between in-text citations and the reference list.</w:t>
            </w:r>
          </w:p>
          <w:p>
            <w:pPr>
              <w:pStyle w:val="Normal"/>
              <w:spacing w:lineRule="auto" w:line="360" w:before="0" w:after="160"/>
              <w:ind w:left="360" w:hanging="0"/>
              <w:jc w:val="both"/>
              <w:rPr>
                <w:rFonts w:ascii="Arial" w:hAnsi="Arial" w:eastAsia="Calibri" w:cs="Arial"/>
                <w:kern w:val="2"/>
                <w:sz w:val="20"/>
                <w:szCs w:val="20"/>
                <w:lang w:val="en-IN"/>
              </w:rPr>
            </w:pPr>
            <w:r>
              <w:rPr>
                <w:rFonts w:eastAsia="Calibri" w:cs="Arial" w:ascii="Arial" w:hAnsi="Arial"/>
                <w:kern w:val="2"/>
                <w:sz w:val="20"/>
                <w:szCs w:val="20"/>
                <w:lang w:val="en-IN"/>
              </w:rPr>
            </w:r>
          </w:p>
          <w:p>
            <w:pPr>
              <w:pStyle w:val="NormalWeb"/>
              <w:spacing w:before="0" w:after="0"/>
              <w:rPr>
                <w:rFonts w:ascii="Arial" w:hAnsi="Arial" w:eastAsia="Calibri" w:cs="Arial"/>
                <w:b/>
                <w:b/>
                <w:kern w:val="2"/>
                <w:sz w:val="20"/>
                <w:szCs w:val="20"/>
                <w:lang w:val="en-IN"/>
              </w:rPr>
            </w:pPr>
            <w:r>
              <w:rPr>
                <w:rFonts w:eastAsia="Calibri" w:cs="Arial" w:ascii="Arial" w:hAnsi="Arial"/>
                <w:b/>
                <w:kern w:val="2"/>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1:22: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caece01c6db6f03fce3bf2da1629b380301cc13adc648d04ab4ea4236e69cf</vt:lpwstr>
  </property>
</Properties>
</file>