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FACED BY PADDY GROWERS IN USING INFORMATION AND COMMUNICATION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Based on the detailed study conducted in Kaithal and Fatehabad districts of Haryana, this manuscript provides critical insights into the challenges faced by paddy growers in adopting Information and Communication Technologies (ICTs). By identifying and categorizing constraints into technical, financial, personal, and social categories, the research offers a comprehensive understanding of the obstacles hindering ICT uptake among these farmers. This manuscript is crucial for the scientific community as it not only contributes empirical data but also suggests practical implications for improving ICT accessibility and effectiveness in agricultural contexts, thereby supporting sustainable agricultural development in the region.</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not more than 300 Words and start with introduction about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entioned current year Review like  2023, 2024.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Kindly correct abstract and start with some part of Introduc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Conclusion are not well Define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Add Recent Year Reference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Mentioned  Research designee in Material and Method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5T11:2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257369a6651a0f8db77044fb6e391ab2d0fcbe793c58131f36577ef608476e</vt:lpwstr>
  </property>
</Properties>
</file>