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17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F INTEGRATED NUTRIENT MANAGEMENT ON GROWTH, YIELD AND QUALITY TRAITS OF ONION (Allium cep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Arial" w:ascii="Arial" w:hAnsi="Arial"/>
              </w:rPr>
              <w:t>Response of Integrated Nutrient Management on growth, yield and quality attributes of onion (</w:t>
            </w:r>
            <w:r>
              <w:rPr>
                <w:rFonts w:cs="Arial" w:ascii="Arial" w:hAnsi="Arial"/>
                <w:i/>
                <w:iCs/>
              </w:rPr>
              <w:t>Allium cepa</w:t>
            </w:r>
            <w:r>
              <w:rPr>
                <w:rFonts w:cs="Arial" w:ascii="Arial" w:hAnsi="Arial"/>
              </w:rPr>
              <w:t xml:space="preserve">) 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I think this title is good for the manuscript)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Revised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ed it with minor correction, as suggested in the manuscript.  The objective of the work is well documented in regards to Integrated Nutrient Management in on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Created by: 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Courier New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Courier New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Calibri" w:hAnsi="Calibri" w:eastAsia="Calibri" w:cs="Mangal;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Courier New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lang w:bidi="hi-IN"/>
    </w:rPr>
  </w:style>
  <w:style w:type="paragraph" w:styleId="Footer">
    <w:name w:val="Footer"/>
    <w:basedOn w:val="Normal"/>
    <w:pPr/>
    <w:rPr>
      <w:rFonts w:cs="Mangal;Courier New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Mangal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2T07:55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