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utrient Management Practices on Yield and Yield Attributes of Cotton Hybrids under High Density Plan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ontributes significantly to the field by exploring the impact of nutrient management practices on cotton yield and quality under high-density planting systems. It provides valuable insights into optimizing fertilizer use, mainly through STCR-based approaches, which is critical for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Effect of Nutrient Management Practices on Yield and Yield Attributes of Cotton Hybrids under High Density Planting System," is generally suitable as it clearly states the study’s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relatively comprehensive, summarizing the objective, experimental design, key results, and conclusions. However, it could be improved by including brief details on the statistical methods used and clarifying the practical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follows a logical structure with a well-described split-plot design and appropriate statistical analyses. Reader should incorporate the graphs and statistical t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ader should incorporate more recent studies (from the past 3–5 years) could enhance the relevance of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grammatical and writing issues could be refined through careful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improved </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Enhancing the discussion section to elaborate on the practical implications and long-term benefits for farmers would be valu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12:1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cb81403c43026055f0125ffbbd1024613d5c55f9a27ccd5822a767bfd70bdc</vt:lpwstr>
  </property>
</Properties>
</file>