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2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Okra(Abelmoschus esculentus [L] Moench.) as influenced by Row Arrangement and Weeding Regime Grown in Intercrop with Cucumber(Cucumis spp.) in Sudan Savan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exceptional for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o recommend the suitable row arrangement and manual weeding regime for growing okra/cucumber intercrop to farmers in Sudan Savannah region. 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s need to mention the cost ratio as the study focuses on yield performa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st ratio is 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need to follow a journal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to align with the journal sty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needs to improv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during review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3:23:00Z</dcterms:created>
  <dc:creator>anonymous</dc:creator>
  <dc:description/>
  <cp:keywords/>
  <dc:language>en-US</dc:language>
  <cp:lastModifiedBy>SDI 1172</cp:lastModifiedBy>
  <dcterms:modified xsi:type="dcterms:W3CDTF">2025-03-07T07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bf49fafe3681dc983e6adee74da96513fea40d9bcb1f9e864beb5ead3b69c7</vt:lpwstr>
  </property>
</Properties>
</file>