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299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row spacing on yield and yield attributes of black cumin (Nigella sativ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est crop is an important spice crop which it utilization gives a lot of nutritional and health benefits. The researcher effort is a step to in making the spice affordable through increase in yield. This will also go a long way to improve the income of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revis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ka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a lot of adjustment please see body of the work.  No methodology , conclusion and recommend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were insufficient please add at least four mo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Very easy and straight forward Englis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 not APA forma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nclusion not well written at all but i have rewrite it. Favourable is not a scientific word but Englis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s and discussion should be separate for better comprehension.</w:t>
            </w:r>
          </w:p>
          <w:p>
            <w:pPr>
              <w:pStyle w:val="NormalWeb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12:26:00Z</dcterms:modified>
  <cp:revision>117</cp:revision>
  <dc:subject/>
  <dc:title/>
</cp:coreProperties>
</file>