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 xml:space="preserve">Journal of Experimental Agriculture International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 JEAI _1292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86297243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o Study The Magnitude Of Heterosis For Yield And It's Components In Pigeon Pea [Cajanus cajan (L.) Millsp.]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Being, often cross-pollinated crop, the pigeonpea is most important crop amongst pulse group and estimation of standard heterosis is most desirable for its improvement.  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F MAGNITUDE OF HETEROSIS FOR YIELD AND IT'S COMPONENTS IN PIGEON PEA [Cajanus cajan (L.) Millsp.]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the titl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ew recent reference may be ad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ne reference is missing in the list while cited in the tex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imilar trend should be adopted for citation in the reference lis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eff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65652409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5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2T08:28:00Z</dcterms:modified>
  <cp:revision>127</cp:revision>
  <dc:subject/>
  <dc:title/>
</cp:coreProperties>
</file>