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8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EASE SCORING AND EVALUTION FOR LATE LEAF SPOT RESISTANCE WITH YIELD AND YIELD COMPONENTS IN GROUNDNUT (Arachis hypogae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objective of this study is to identify genotypes with high yield and yield component traits along with resistance to late leaf spot disease (L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Comparisons done to prove Novel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The abstract should succinctly summarize the key findings and contributions of the paper. Consider revising the abstract to accurately reflect the content of the paper.</w:t>
            </w:r>
          </w:p>
          <w:p>
            <w:pPr>
              <w:pStyle w:val="NormalWeb"/>
              <w:numPr>
                <w:ilvl w:val="0"/>
                <w:numId w:val="2"/>
              </w:numPr>
              <w:spacing w:before="0" w:after="0"/>
              <w:rPr>
                <w:rFonts w:ascii="Arial" w:hAnsi="Arial" w:cs="Arial"/>
                <w:sz w:val="20"/>
                <w:szCs w:val="20"/>
                <w:lang w:val="en-GB"/>
              </w:rPr>
            </w:pPr>
            <w:r>
              <w:rPr>
                <w:rFonts w:cs="Arial" w:ascii="Arial" w:hAnsi="Arial"/>
                <w:sz w:val="20"/>
                <w:szCs w:val="20"/>
              </w:rPr>
              <w:t>Introduction section must explain the context of the study and state the precise objectiv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ry to include some latest journal article references published from 2020-2024 in the specific areas to improve the relevance and currency of the research. Extended literature review would help you also with addressing the issue of contribution of the manuscript.</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 the methodology, avoid writing conceptually, write down why the method was chosen, you must write down the reasons, who are the participants, their characteristics, the data to be collected, the instruments used.</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Must explain about the dataset used for this study. The discussion section must discuss the findings or novelty of research findings in articles and compare the findings with the results of previous research in relevant journal articles.</w:t>
            </w:r>
          </w:p>
          <w:p>
            <w:pPr>
              <w:pStyle w:val="NormalWeb"/>
              <w:spacing w:before="0" w:after="0"/>
              <w:rPr>
                <w:rFonts w:ascii="Arial" w:hAnsi="Arial" w:cs="Arial"/>
                <w:b/>
                <w:b/>
                <w:sz w:val="20"/>
                <w:szCs w:val="20"/>
                <w:lang w:val="en-GB"/>
              </w:rPr>
            </w:pPr>
            <w:r>
              <w:rPr>
                <w:rFonts w:cs="Arial" w:ascii="Arial" w:hAnsi="Arial"/>
                <w:sz w:val="20"/>
                <w:szCs w:val="20"/>
                <w:lang w:val="en-GB"/>
              </w:rPr>
              <w:t>Your conclusion should make your readers glad they read your paper. Summarize sentences the primary outcomes of the study in a paragraph. Add implication of you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1T12:45:00Z</dcterms:modified>
  <cp:revision>123</cp:revision>
  <dc:subject/>
  <dc:title/>
</cp:coreProperties>
</file>