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2764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selected substrates for growth and yield parameters of split gill mushroom (Schizophyllum commune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plit gill mushroom is a medicinal mushroom. It is a tropical mushroom with low biological efficienc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quality is very poo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ammar is very poor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Formula for biological efficiency is not mentioned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ry weight of substrate is not mentioned materials and method</w:t>
            </w:r>
          </w:p>
          <w:p>
            <w:pPr>
              <w:pStyle w:val="NormalWeb"/>
              <w:spacing w:before="0" w:after="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1T07:59:00Z</dcterms:modified>
  <cp:revision>115</cp:revision>
  <dc:subject/>
  <dc:title/>
</cp:coreProperties>
</file>