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276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lected substrates for growth and yield parameters of split gill mushroom (Schizophyllum commun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ing the split gill mushroom not only advances our understanding of fungal biology but also offers solutions to environmental, medical and industrial challe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uthor may modify the title to Assessment of various substrates for growt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forman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d yield optimization of the split gill mushroo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elete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natura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word from first line as it repeat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wi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, mushroom crop room may be replace with mushroom cropping roo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Singh et al., 2021) is not found in reference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erate qual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chizophyllum commune wrongly written in introduction part as Schizophyllum commun it might be 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ypographical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rror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conclusion part correct the line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Octob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2023 to Novemb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o October to November 202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1T07:58:00Z</dcterms:modified>
  <cp:revision>123</cp:revision>
  <dc:subject/>
  <dc:title/>
</cp:coreProperties>
</file>