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26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Shading Factors and Irrigation Regimes on Cost Economics of Tomato Production under Different Shade Net House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 there is a good manuscript under agriculture wings. Include some similar recent research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 w:eastAsia="en-US"/>
              </w:rPr>
              <w:t xml:space="preserve">Its imporptant to scientific community and </w:t>
            </w:r>
            <w:r>
              <w:rPr>
                <w:rFonts w:cs="Times New Roman" w:ascii="Times New Roman" w:hAnsi="Times New Roman"/>
                <w:b w:val="false"/>
                <w:color w:val="1F1F1F"/>
                <w:sz w:val="22"/>
                <w:szCs w:val="22"/>
                <w:shd w:fill="FFFFFF" w:val="clear"/>
                <w:lang w:eastAsia="en-US"/>
              </w:rPr>
              <w:t>that </w:t>
            </w:r>
            <w:r>
              <w:rPr>
                <w:rFonts w:cs="Times New Roman" w:ascii="Times New Roman" w:hAnsi="Times New Roman"/>
                <w:b w:val="false"/>
                <w:color w:val="040C28"/>
                <w:sz w:val="22"/>
                <w:szCs w:val="22"/>
                <w:lang w:eastAsia="en-US"/>
              </w:rPr>
              <w:t>help farmers in improving the produce characteristics, productivity, production, of crop</w:t>
            </w:r>
            <w:r>
              <w:rPr>
                <w:rFonts w:cs="Times New Roman" w:ascii="Times New Roman" w:hAnsi="Times New Roman"/>
                <w:b w:val="false"/>
                <w:color w:val="1F1F1F"/>
                <w:sz w:val="22"/>
                <w:szCs w:val="22"/>
                <w:shd w:fill="FFFFFF" w:val="clear"/>
                <w:lang w:eastAsia="en-US"/>
              </w:rPr>
              <w:t> etc under different shadenet house. However,  75 % shadenet  creates favorable environment and reduce external attack on the crop. so growth period of crop increase in 75 % shadenet  , such developments  increase yield ultimately  cost benefit ratio increase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can be modified with make it application ori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/>
                <w:b w:val="false"/>
                <w:bCs w:val="false"/>
                <w:lang w:val="en-GB" w:eastAsia="en-US"/>
              </w:rPr>
              <w:t>Yes, it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bstract is comprehensive but needs to incorporate more information related to benefit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 review section newer and incorporate more pictures, properly cite and references style and check all, improve result discussion section, improve analysis also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references cross check should be done and incorporate recent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derate English can be improved in ori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udy more numbers of manuscripts and find more informative introduction, methodologies, an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outcomes, lim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07:30:00Z</dcterms:modified>
  <cp:revision>121</cp:revision>
  <dc:subject/>
  <dc:title/>
</cp:coreProperties>
</file>