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2145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Cancer-Associated Fibroblasts in the Microenvironment of Invasive Ductal Carcinoma (IDC) Breast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</w:rPr>
              <w:t>Understanding and manipulating CAFs' fun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</w:rPr>
              <w:t>Helping in the understanding to developing of effective therapies for IDC treatments centred around CAF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</w:rPr>
              <w:t xml:space="preserve">It helping understand how CAF being a key mediator of the TME in canc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suitable for the overall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</w:rPr>
              <w:t>Overall abstract looks good according to the title and manuscrip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</w:rPr>
              <w:t>This line should be replaced by other suitable fit sentence- “</w:t>
            </w:r>
            <w:r>
              <w:rPr>
                <w:rFonts w:cs="Arial" w:ascii="Arial" w:hAnsi="Arial"/>
                <w:b/>
                <w:bCs/>
                <w:i/>
                <w:iCs/>
                <w:color w:val="0E101A"/>
                <w:sz w:val="20"/>
                <w:szCs w:val="20"/>
              </w:rPr>
              <w:t>Studied paper included research on CAF biology, CAF interactions within the TME, and existing therapeutic approaches targeting CAFs in IDC”.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. The suggestion has been 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ght contribute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more than 50 minimum references or at least 100 should be cited for the review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itional references have been included. References count meet  minimum requirement for SDI review article require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language/English quality of the article should correct before acceptance. The major revisions are needed. I am not suggesting it suitable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correction concerns have been addres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for the fig legends it should write correctly or according to the journal for example- Figure 3. And Figure 4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explain the figure lege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gure legends has been explained further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Reviewer’s concerns and suggestions have been taken care of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06:2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70d96f4c68a0a04da418799af9e223331cae78d3d1806fce4315e5071a0c48</vt:lpwstr>
  </property>
</Properties>
</file>