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145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Cancer-Associated Fibroblasts in the Microenvironment of Invasive Ductal Carcinoma (IDC) Breast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ummarizes nicely knowledge of CAF and related cancer pathways. It is easy to read. Will be a nice reference material for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some places, English is clumsy. I suggest “as shown in figure x”.  May I ask authors to consider re-writing those highlighted words throughout the manuscript? After this, the manuscript becomes perf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tenced structure and highlighted words have been corected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manuscript has been corrected in line with the author’s comment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27:00Z</dcterms:created>
  <dc:creator>anonymous</dc:creator>
  <dc:description/>
  <cp:keywords/>
  <dc:language>en-US</dc:language>
  <cp:lastModifiedBy>Editor-28</cp:lastModifiedBy>
  <dcterms:modified xsi:type="dcterms:W3CDTF">2025-03-07T06:28:00Z</dcterms:modified>
  <cp:revision>9</cp:revision>
  <dc:subject/>
  <dc:title/>
</cp:coreProperties>
</file>