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Cancer and Tumor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JCTI _1304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ptomeningeal Metastasis: Current Treatment, and Emerging Therap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critical area in oncology by focusing on the diagnosis and management of leptomeningeal carcinomatosis (LC), a challenging and increasingly recognized complication of systemic cancer. By discussing current treatment modalities, clinical trials, and potential future strategies, the study contributes valuable insights for clinicians and researchers. Its emphasis on bridging existing knowledge gaps and highlighting future directions has the potential to guide advancements in patient care and stimulate further research in this field. Overall, the manuscript holds significant importance for the scientific community, particularly in oncology and neur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w:t>
            </w:r>
            <w:r>
              <w:rPr>
                <w:rFonts w:cs="Arial" w:ascii="Arial" w:hAnsi="Arial"/>
                <w:sz w:val="20"/>
                <w:szCs w:val="20"/>
                <w:lang w:val="vi-VN"/>
              </w:rPr>
              <w:t xml:space="preserve"> </w:t>
            </w:r>
            <w:r>
              <w:rPr>
                <w:rFonts w:cs="Arial" w:ascii="Arial" w:hAnsi="Arial"/>
                <w:sz w:val="20"/>
                <w:szCs w:val="20"/>
              </w:rPr>
              <w:t>clearly reflected the scop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Arial" w:hAnsi="Arial" w:cs="Arial"/>
                <w:b/>
                <w:b/>
                <w:bCs/>
                <w:sz w:val="20"/>
                <w:szCs w:val="20"/>
                <w:lang w:val="en-GB"/>
              </w:rPr>
            </w:pPr>
            <w:r>
              <w:rPr>
                <w:rFonts w:cs="Arial" w:ascii="Arial" w:hAnsi="Arial"/>
                <w:sz w:val="20"/>
                <w:szCs w:val="20"/>
              </w:rPr>
              <w:t>The abstract is mostly comprehensive but could benefit from further refinement. Consider adding a brief mention of the specific gaps in treatment that the manuscript aims to address, along with the main conclusions or key recommendations. Ensure that all aspects of the study, including its purpose, methodology (if applicable), and main findings, are succinctly summarized in this section. If any redundant or overly technical details are present, they should be removed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vi-VN" w:eastAsia="zh-CN"/>
              </w:rPr>
            </w:pPr>
            <w:r>
              <w:rPr>
                <w:rFonts w:cs="Arial" w:ascii="Arial" w:hAnsi="Arial"/>
                <w:sz w:val="20"/>
                <w:szCs w:val="20"/>
              </w:rPr>
              <w:t>The manuscript appears scientifically accurate; however, a more detailed assessment of cited studies and their implications is recommended. Ensure that claims and conclusions are consistently supported by evidence from reliable sources. Highlight any potential limitations of the studies discussed to maintain a balanced perspective</w:t>
            </w:r>
            <w:r>
              <w:rPr>
                <w:rFonts w:cs="Arial" w:ascii="Arial" w:hAnsi="Arial"/>
                <w:sz w:val="20"/>
                <w:szCs w:val="20"/>
                <w:lang w:val="vi-V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sufficient but could be updated to include more recent studies (published within the last 3–5 years) to reflect the latest advancements in LC research. Suggested additions could include studies on novel therapeutic approaches, recent clinical trials, and comprehensive reviews on L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vi-VN"/>
              </w:rPr>
            </w:pPr>
            <w:r>
              <w:rPr>
                <w:rFonts w:cs="Arial" w:ascii="Arial" w:hAnsi="Arial"/>
                <w:sz w:val="20"/>
                <w:szCs w:val="20"/>
                <w:lang w:val="vi-V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29T13:07:00Z</dcterms:modified>
  <cp:revision>118</cp:revision>
  <dc:subject/>
  <dc:title/>
</cp:coreProperties>
</file>