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MPS_1329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8"/>
                <w:lang w:val="en-GB"/>
              </w:rPr>
              <w:t>Anticonvulsant and Anti-amnesic Effects of an Aqueous Extract of Crassocephalum bauchiense (Hutch.) Milne-Redh. (Asteraceae) in Mice Pilocarpine Model of Temporal Lobe Epilepsy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8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xperimental stud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 is an experimental study on epilepsy, an important disease. The results of this study show a new treatment that may be useful in this disease. It prepares the ground for the clinical use of this treatment in the futu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 you very much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 very much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summary of the article is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 very much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manuscript is scientific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 very much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References are sufficient. However, I think it would be appropriate to add the following literature, which demonstrates the protective properties of antiepileptic drugs in the brain, to the article.</w:t>
            </w:r>
          </w:p>
          <w:p>
            <w:pPr>
              <w:pStyle w:val="Heading1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  <w:lang w:val="tr-TR" w:eastAsia="tr-TR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en-GB"/>
              </w:rPr>
              <w:t>''</w:t>
            </w:r>
            <w:bookmarkStart w:id="4" w:name="_Hlk193750408"/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Bayhan I, Turtay MG, Ciftci O, Cetin A, Basak N, Namık Oztanır M, Oguzturk H, Gurbuz S, Guven T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mparison of immunological, histological and oxidative effects of felbamate and levetiracetam in traumatic brain injury.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Eur Rev Med Pharmacol Sci. 2020 Jun;24(12):7083-7091.</w: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en-GB"/>
              </w:rPr>
              <w:t xml:space="preserve"> ''</w:t>
            </w:r>
            <w:bookmarkEnd w:id="4"/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 w:eastAsia="tr-TR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GB" w:eastAsia="tr-TR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ay, Thank you very much, 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It's very relevant. We have add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The English version of the article should be revised in terms of gramma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lang w:val="en-GB"/>
              </w:rPr>
              <w:t xml:space="preserve">Okay, Thank you very much, we reviewed the grammar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Images of the application containing images of Crassocephalum bauchiense aqueous extract and Mice should be added to the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lang w:val="en-GB"/>
              </w:rPr>
              <w:t>Okay, Thank you very much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5" w:name="_Hlk171324449"/>
      <w:bookmarkStart w:id="6" w:name="_Hlk170903434"/>
      <w:bookmarkStart w:id="7" w:name="_Hlk171324449"/>
      <w:bookmarkStart w:id="8" w:name="_Hlk170903434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ps.com/index.php/JA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3:34:00Z</dcterms:created>
  <dc:creator>anonymous</dc:creator>
  <dc:description/>
  <cp:keywords/>
  <dc:language>en-US</dc:language>
  <cp:lastModifiedBy>wangabara alkali tchang</cp:lastModifiedBy>
  <dcterms:modified xsi:type="dcterms:W3CDTF">2025-03-25T06:40:00Z</dcterms:modified>
  <cp:revision>27</cp:revision>
  <dc:subject/>
  <dc:title/>
</cp:coreProperties>
</file>