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MPS_13299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8"/>
                <w:lang w:val="en-GB"/>
              </w:rPr>
              <w:t>Anticonvulsant and Anti-amnesic Effects of an Aqueous Extract of Crassocephalum bauchiense (Hutch.) Milne-Redh. (Asteraceae) in Mice Pilocarpine Model of Temporal Lobe Epilepsy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8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mmendation: Revision required.</w:t>
            </w:r>
          </w:p>
          <w:p>
            <w:pPr>
              <w:pStyle w:val="Normal"/>
              <w:rPr/>
            </w:pPr>
            <w:r>
              <w:rPr/>
              <w:t>Comments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 w:before="0" w:after="200"/>
              <w:contextualSpacing/>
              <w:rPr/>
            </w:pPr>
            <w:r>
              <w:rPr/>
              <w:t>Abstract: Abstract is fine except few abbreviated words has been used which is not recommended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 w:before="0" w:after="200"/>
              <w:contextualSpacing/>
              <w:rPr/>
            </w:pPr>
            <w:r>
              <w:rPr/>
              <w:t>Keywords: Correctly describing the manuscript content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 w:before="0" w:after="200"/>
              <w:contextualSpacing/>
              <w:rPr/>
            </w:pPr>
            <w:r>
              <w:rPr/>
              <w:t>Introduction: Correctly stated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 w:before="0" w:after="200"/>
              <w:contextualSpacing/>
              <w:rPr/>
            </w:pPr>
            <w:r>
              <w:rPr/>
              <w:t>Body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76" w:before="0" w:after="200"/>
              <w:contextualSpacing/>
              <w:rPr/>
            </w:pPr>
            <w:r>
              <w:rPr/>
              <w:t>On what basis the dose of the plant extract was decided? Did the researchers have performed acute toxicity studies? It is nowhere mentioned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76" w:before="0" w:after="200"/>
              <w:contextualSpacing/>
              <w:rPr/>
            </w:pPr>
            <w:r>
              <w:rPr/>
              <w:t>Mice brain of the mentioned body weight is approximately 0.4g. Hippocampus is a very small part of the brain. How can it weigh 50% (i.e. 0.2g) of the whole brain?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76" w:before="0" w:after="200"/>
              <w:contextualSpacing/>
              <w:rPr/>
            </w:pPr>
            <w:r>
              <w:rPr/>
              <w:t>No reference and method of study was mentioned for Phytochemical analysis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76" w:before="0" w:after="200"/>
              <w:contextualSpacing/>
              <w:rPr>
                <w:rFonts w:cs="Calibri"/>
              </w:rPr>
            </w:pPr>
            <w:r>
              <w:rPr>
                <w:rFonts w:cs="Calibri"/>
              </w:rPr>
              <w:t>28, 70, 140, and 280 mg/kg dose of extract was used but many graphs mentioned CB80, CB70, CB140 and CB280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76" w:before="0" w:after="200"/>
              <w:contextualSpacing/>
              <w:rPr>
                <w:rFonts w:cs="Calibri"/>
              </w:rPr>
            </w:pPr>
            <w:r>
              <w:rPr>
                <w:rFonts w:cs="Calibri"/>
              </w:rPr>
              <w:t>Why in piracetam group, amnesia is not induced?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76" w:before="0" w:after="200"/>
              <w:contextualSpacing/>
              <w:rPr>
                <w:rFonts w:cs="Calibri"/>
              </w:rPr>
            </w:pPr>
            <w:r>
              <w:rPr>
                <w:rFonts w:cs="Calibri"/>
              </w:rPr>
              <w:t>In open field test ethyl alcohol (70°C) was mentioned, it should be 70°P (P for Proof)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 w:before="0" w:after="200"/>
              <w:contextualSpacing/>
              <w:rPr>
                <w:rFonts w:cs="Calibri"/>
              </w:rPr>
            </w:pPr>
            <w:r>
              <w:rPr>
                <w:rFonts w:cs="Calibri"/>
              </w:rPr>
              <w:t>Discussion: Modest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 w:before="0" w:after="200"/>
              <w:contextualSpacing/>
              <w:rPr>
                <w:rFonts w:cs="Calibri"/>
              </w:rPr>
            </w:pPr>
            <w:r>
              <w:rPr>
                <w:rFonts w:cs="Calibri"/>
              </w:rPr>
              <w:t>Conclusion: Antiamnesic activity should be given more weightage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commendations taken into accoun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ment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Thank you very much, we've corrected it, it was SE (status epilepticus) that had been abbreviated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Thank you very much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ank you very much</w:t>
            </w:r>
          </w:p>
          <w:p>
            <w:pPr>
              <w:pStyle w:val="Normal"/>
              <w:ind w:left="72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fr-FR"/>
              </w:rPr>
            </w:pPr>
            <w:r>
              <w:rPr>
                <w:lang w:val="fr-FR"/>
              </w:rPr>
              <w:t xml:space="preserve">Body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The dose of extract was determined according to my method used by the traditional practitioner from a preparation of dry powder (10 g). yes, we have carried out a sub-chronic toxicity study which we will soon be submitting for publication.</w:t>
            </w:r>
          </w:p>
          <w:p>
            <w:pPr>
              <w:pStyle w:val="Normal"/>
              <w:ind w:left="144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the correct answer is: A mass of 0.1 g of hippocampus from each animal was added to 1 mL of Tris-HCl buffer (50 mM; KCl 150 mM; pH 7.4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thank you very much, we've added the phytochemical analys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ank you very much, we have rectifi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Calibri"/>
              </w:rPr>
              <w:t>Memory tests have the particularity of inducing memory loss through stress. Thus, an eighth group, a positive memory control, was added and given piracetam (200 mg/kg, i.p.) in order to ensure that the memory loss observed was not due to the devices used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kank you very much, it is 70 %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ank you very much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kay, Thank you very much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  <w:t xml:space="preserve">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ps.com/index.php/JA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2:51:00Z</dcterms:created>
  <dc:creator>anonymous</dc:creator>
  <dc:description/>
  <cp:keywords/>
  <dc:language>en-US</dc:language>
  <cp:lastModifiedBy>wangabara alkali tchang</cp:lastModifiedBy>
  <dcterms:modified xsi:type="dcterms:W3CDTF">2025-03-25T06:24:00Z</dcterms:modified>
  <cp:revision>120</cp:revision>
  <dc:subject/>
  <dc:title/>
</cp:coreProperties>
</file>