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al and Pharmaceut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PS_1324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workload and Job specification in needle stick injuries among Health care practitioners in Tertiary Hospitals, Rivers Stat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an be a valuable article regarding, preexposure prophylaxis, transmission and post exposure prophylaxis of blood borne infections due to needlestick injuries. The preexposure prophylaxis against Hepatitis B is most important because vaccine is only available for Hepatitis B.There is no vaccine against Hepatitis C and HIV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Some extra emphasis has been placed on thi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uration of the study is missing. Duration of the study has to be mentioned in the abstra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in most of the asp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hould be in Vancouver style and some references should be correc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 Done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grammatical mistake is there which should be correc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Will look through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nti HBs titre has to be done after 2-3 months of immunization and certain guidelines are there on the basis of anti Hbs titre. It should be mentioned in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ps.com/index.php/JAMP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08T09:08:00Z</dcterms:modified>
  <cp:revision>120</cp:revision>
  <dc:subject/>
  <dc:title/>
</cp:coreProperties>
</file>