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321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Potentials and Blood Glucose-Lowering Abilities of Ethanol Leaf Extract of Two Corchorus species on Alloxan-Induced Diabetic Albino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 issu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Two groups of thirty rats each were administered </w:t>
            </w:r>
            <w:r>
              <w:rPr>
                <w:rFonts w:cs="Arial" w:ascii="Arial" w:hAnsi="Arial"/>
                <w:i/>
                <w:sz w:val="20"/>
                <w:szCs w:val="20"/>
              </w:rPr>
              <w:t>C. tridens</w:t>
            </w:r>
            <w:r>
              <w:rPr>
                <w:rFonts w:cs="Arial" w:ascii="Arial" w:hAnsi="Arial"/>
                <w:sz w:val="20"/>
                <w:szCs w:val="20"/>
              </w:rPr>
              <w:t xml:space="preserve"> ethanol extract (CTEE) and </w:t>
            </w:r>
            <w:r>
              <w:rPr>
                <w:rFonts w:cs="Arial" w:ascii="Arial" w:hAnsi="Arial"/>
                <w:i/>
                <w:sz w:val="20"/>
                <w:szCs w:val="20"/>
              </w:rPr>
              <w:t>C. olitorius</w:t>
            </w:r>
            <w:r>
              <w:rPr>
                <w:rFonts w:cs="Arial" w:ascii="Arial" w:hAnsi="Arial"/>
                <w:sz w:val="20"/>
                <w:szCs w:val="20"/>
              </w:rPr>
              <w:t xml:space="preserve"> ethanol extract (COEE) respectively for three days after pretreatment with alloxan for induction of diabetes’…….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What breeds/or strain of rats are the authors referring to here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Despite the above, current healthy recommendations suggest dietary modifications, exercise and modern-day pharmaceuticals, which aim at ameliorating debilitating occurrences in affected individuals and include the oral antidiabetic drugs such as the sulfonylureas, biguanides, thiazolindinediones and injectable insulin……….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This statement has to be supported with a reference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Nonetheless, these drug agents have remained unsustainable in light of increased cost and access especially considering people living in rural low-income countries as in the Nigerian context, thus a turn to our immediate plant habitat for ethnobotanical options with particular interest in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Corchorus</w:t>
            </w:r>
            <w:r>
              <w:rPr>
                <w:rFonts w:cs="Arial" w:ascii="Arial" w:hAnsi="Arial"/>
                <w:sz w:val="20"/>
                <w:szCs w:val="20"/>
              </w:rPr>
              <w:t xml:space="preserve"> plant genus,……..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lease, provide reference(s) for this clai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they have been employed as herbal remedy against malaria or typhoid fever in traditional medicine………………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ny reference(s) for this clai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valegacyelistitem"/>
              <w:shd w:fill="FFFFFF" w:val="clear"/>
              <w:spacing w:before="0" w:after="0"/>
              <w:rPr>
                <w:rFonts w:ascii="Arial" w:hAnsi="Arial" w:cs="Arial"/>
                <w:color w:val="52525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From the discussion, </w:t>
            </w:r>
          </w:p>
          <w:p>
            <w:pPr>
              <w:pStyle w:val="Novalegacyelistitem"/>
              <w:shd w:fill="FFFFFF" w:val="clear"/>
              <w:spacing w:before="0" w:after="0"/>
              <w:ind w:left="720" w:hanging="0"/>
              <w:rPr>
                <w:rFonts w:ascii="Arial" w:hAnsi="Arial" w:cs="Arial"/>
                <w:color w:val="525254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Flavonoids have also been shown to lower blood glucose levels thus its use in natural remedy for most common conditions.”………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This sentence needs to be referenced and this  </w:t>
            </w:r>
            <w:hyperlink r:id="rId3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10.9734/ejmp/2022/v33i530465</w:t>
              </w:r>
            </w:hyperlink>
            <w:r>
              <w:rPr>
                <w:rFonts w:cs="Arial" w:ascii="Arial" w:hAnsi="Arial"/>
                <w:color w:val="5252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rticle/paper would be the best fit.</w:t>
            </w:r>
          </w:p>
          <w:p>
            <w:pPr>
              <w:pStyle w:val="Normal"/>
              <w:rPr>
                <w:rFonts w:ascii="Arial" w:hAnsi="Arial" w:cs="Arial"/>
                <w:color w:val="525254"/>
                <w:sz w:val="20"/>
                <w:szCs w:val="20"/>
              </w:rPr>
            </w:pPr>
            <w:r>
              <w:rPr>
                <w:rFonts w:cs="Arial" w:ascii="Arial" w:hAnsi="Arial"/>
                <w:color w:val="525254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or issu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rom the abstract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‘</w:t>
            </w: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Methods: </w:t>
            </w:r>
            <w:r>
              <w:rPr>
                <w:rFonts w:cs="Arial" w:ascii="Arial" w:hAnsi="Arial"/>
                <w:sz w:val="20"/>
                <w:szCs w:val="20"/>
              </w:rPr>
              <w:t xml:space="preserve">Two groups of thirty rats each were administered </w:t>
            </w:r>
            <w:r>
              <w:rPr>
                <w:rFonts w:cs="Arial" w:ascii="Arial" w:hAnsi="Arial"/>
                <w:i/>
                <w:sz w:val="20"/>
                <w:szCs w:val="20"/>
              </w:rPr>
              <w:t>C. tridens</w:t>
            </w:r>
            <w:r>
              <w:rPr>
                <w:rFonts w:cs="Arial" w:ascii="Arial" w:hAnsi="Arial"/>
                <w:sz w:val="20"/>
                <w:szCs w:val="20"/>
              </w:rPr>
              <w:t xml:space="preserve"> ethanol extract (CTEE) and </w:t>
            </w:r>
            <w:r>
              <w:rPr>
                <w:rFonts w:cs="Arial" w:ascii="Arial" w:hAnsi="Arial"/>
                <w:i/>
                <w:sz w:val="20"/>
                <w:szCs w:val="20"/>
              </w:rPr>
              <w:t>C. olitorius</w:t>
            </w:r>
            <w:r>
              <w:rPr>
                <w:rFonts w:cs="Arial" w:ascii="Arial" w:hAnsi="Arial"/>
                <w:sz w:val="20"/>
                <w:szCs w:val="20"/>
              </w:rPr>
              <w:t xml:space="preserve"> ethanol extract (COEE) respectively for three days after pretreatment with alloxan for induction of diabetes’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lso, from the Experimental Animals section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ixty male albino rats of the Wistar strain weighing between 75-100 kg obtained from the animal house of the Department of Biochemistry, University of Nigeria, Nsukka, Enugu State, Nigeria, were used for the study.”……………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.If you consider these, there is a huge contradiction and the authors have to draw the line well</w:t>
            </w:r>
          </w:p>
          <w:p>
            <w:pPr>
              <w:pStyle w:val="ListParagrap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rom table 1, the phytochemicals present were not only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lkaloids and flavonoid</w:t>
            </w:r>
            <w:r>
              <w:rPr>
                <w:rFonts w:cs="Arial" w:ascii="Arial" w:hAnsi="Arial"/>
                <w:sz w:val="20"/>
                <w:szCs w:val="20"/>
              </w:rPr>
              <w:t xml:space="preserve">s (as indicated in the abstract) …. Why were the authors attributing the plants ameliorating potentials in diabetes mellitus to only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lkaloids and flavonoids</w:t>
            </w:r>
            <w:r>
              <w:rPr>
                <w:rFonts w:cs="Arial" w:ascii="Arial" w:hAnsi="Arial"/>
                <w:sz w:val="20"/>
                <w:szCs w:val="20"/>
              </w:rPr>
              <w:t xml:space="preserve"> in the abstract section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o, the study would have great if the authors can add histopathological studi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at strain is mentioned in the section titled ‘Experimental Animals’ to be Wista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ference is included and highlighted in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yellow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n manuscrip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    Reference is provided in manuscript and highlighted in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yello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ference is provided in manuscript and highlighted in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yello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ference that is suggested is provided and highlighted in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yello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wo groups of thirty rats each and Sixty male albino rats is the same. It is just a matter of wording. There is no contradiction in the statement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s mentioned flavonoids and alkaloids as the major phytochemicals identified in the study and hence may be responsible for the blood glucose lowering effe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tudy did not consider histopathological studies hence its exclusio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valegacyelistitem">
    <w:name w:val="nova-legacy-e-list__ite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yperlink" Target="http://dx.doi.org/10.9734/ejmp/2022/v33i530465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06T06:50:00Z</dcterms:modified>
  <cp:revision>121</cp:revision>
  <dc:subject/>
  <dc:title/>
</cp:coreProperties>
</file>