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2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Potentials and Blood Glucose-Lowering Abilities of Ethanol Leaf Extract of Two Corchorus species on Alloxan-Induced Diabetic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 Preclinical animal stud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Arial" w:ascii="Arial" w:hAnsi="Arial"/>
                <w:b/>
                <w:bCs/>
                <w:sz w:val="20"/>
                <w:szCs w:val="20"/>
                <w:lang w:val="en-GB"/>
              </w:rPr>
              <w:t xml:space="preserve">As increasing prevalence of Diabetes Mellitus globally , finding new active ingredients to treat the same will help the community  </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The place where the study done ,the author had added the importance of this study ,which is really grea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indicated the area of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can include MALE rats in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choose not include male sex in the title as it may misinform target audience that the plants may have sex preferen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Background -the author mentioned the already existing treatment UNSUCCESSFUL ,need to reframe that sentence or don’t comment on it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s we are treating millions of Diabetic Patients globally and effectively with many group of anti diabetic/oral hypoglycemic drugs that already exist in market this word will state that its wro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never mentioned that existing treatment are unsuccessful. However, what was stated was that current drug agents have remained unsustainable in the face of rising cost and side effects.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b/>
                <w:bCs/>
                <w:sz w:val="20"/>
                <w:szCs w:val="20"/>
                <w:highlight w:val="yellow"/>
                <w:lang w:val="en-GB"/>
              </w:rPr>
              <w:t>As we are treating millions of Diabetic Patients globally and effectively with many group of anti diabetic/oral hypoglycemic drugs that already exist in market this word will state that its wrong</w:t>
            </w:r>
            <w:r>
              <w:rPr>
                <w:rFonts w:cs="Arial" w:ascii="Arial" w:hAnsi="Arial"/>
                <w:b/>
                <w:bCs/>
                <w:sz w:val="20"/>
                <w:szCs w:val="20"/>
                <w:lang w:val="en-GB"/>
              </w:rPr>
              <w:t>, this is not a portion of the manuscript. It never appeared in the manuscript. This is not our wording.</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But it will be great if these things are included in manuscript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How sample size was calcula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y only male rats were includ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ny adverse effects observed in any rats during stud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ny justification why high dose of CTEE group C reduced only 35% of blood glucose level (can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ustomarily, sample size is not calculated in relation to animal studies. Male rats are included in pre-clinical animal studies because of hormonal changes and pregnancies that may occur with female rats and female rats may be more variable due to oestrous cycle fluctuations. </w:t>
            </w:r>
          </w:p>
          <w:p>
            <w:pPr>
              <w:pStyle w:val="Normal"/>
              <w:rPr>
                <w:rFonts w:ascii="Arial" w:hAnsi="Arial" w:cs="Arial"/>
                <w:sz w:val="20"/>
                <w:szCs w:val="20"/>
                <w:lang w:val="en-GB"/>
              </w:rPr>
            </w:pPr>
            <w:r>
              <w:rPr>
                <w:rFonts w:cs="Arial" w:ascii="Arial" w:hAnsi="Arial"/>
                <w:sz w:val="20"/>
                <w:szCs w:val="20"/>
                <w:lang w:val="en-GB"/>
              </w:rPr>
              <w:t>3. No adverse effects were observed in the study</w:t>
            </w:r>
          </w:p>
          <w:p>
            <w:pPr>
              <w:pStyle w:val="Normal"/>
              <w:rPr>
                <w:rFonts w:ascii="Arial" w:hAnsi="Arial" w:cs="Arial"/>
                <w:sz w:val="20"/>
                <w:szCs w:val="20"/>
                <w:lang w:val="en-GB"/>
              </w:rPr>
            </w:pPr>
            <w:r>
              <w:rPr>
                <w:rFonts w:cs="Arial" w:ascii="Arial" w:hAnsi="Arial"/>
                <w:sz w:val="20"/>
                <w:szCs w:val="20"/>
                <w:lang w:val="en-GB"/>
              </w:rPr>
              <w:t>4. CTEE group showed a 35% reduction of blood glucose level. This was merely an observation in the study findings and may be attributed to presence of bioactive compounds interacting with insulin production and glucose metabolism. However, this has already been indicated in the discussion sec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troduction 2</w:t>
            </w:r>
            <w:r>
              <w:rPr>
                <w:rFonts w:cs="Arial" w:ascii="Arial" w:hAnsi="Arial"/>
                <w:sz w:val="20"/>
                <w:szCs w:val="20"/>
                <w:vertAlign w:val="superscript"/>
                <w:lang w:val="en-GB"/>
              </w:rPr>
              <w:t>nd</w:t>
            </w:r>
            <w:r>
              <w:rPr>
                <w:rFonts w:cs="Arial" w:ascii="Arial" w:hAnsi="Arial"/>
                <w:sz w:val="20"/>
                <w:szCs w:val="20"/>
                <w:lang w:val="en-GB"/>
              </w:rPr>
              <w:t xml:space="preserve"> paragraph change  stomach pain to abdominal pain (medical term)</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research</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6T06:50:00Z</dcterms:modified>
  <cp:revision>116</cp:revision>
  <dc:subject/>
  <dc:title/>
</cp:coreProperties>
</file>