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146523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20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ioactive Flavonoids from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Dennettia tripeta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aker. f. (Annonaceae) Root: Isolation, Spectroscopic Characterization, and In Silico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1324449"/>
            <w:bookmarkEnd w:id="1"/>
            <w:r>
              <w:rPr>
                <w:rFonts w:eastAsia="Arial" w:cs="Arial" w:ascii="Arial" w:hAnsi="Arial"/>
                <w:color w:val="404040"/>
                <w:shd w:fill="FFFFFF" w:val="clear"/>
              </w:rPr>
              <w:t xml:space="preserve"> </w:t>
            </w: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the research revealed importance and therapeutic potenti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of D. tripetala,  particularly flavanoid compound rutin which can be used as natural alternative for pain killer and inflammation as it showed higher binding affinities for targeted protein in comparision with aspiri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ever, further research is required to improve its bioavailability for effective therapeutic us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This finding will contribute great to medical field research and developme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 Identification, molecular docking and Pharmacokinetic evaluation of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ioactive flavonoids from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"/>
              </w:rPr>
              <w:t>Dennettia tripeta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Baker. f. (Annonaceae) Roo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4:41:00Z</dcterms:created>
  <dc:creator>anonymous</dc:creator>
  <dc:description/>
  <cp:keywords/>
  <dc:language>en-US</dc:language>
  <cp:lastModifiedBy>SDI PC New 16</cp:lastModifiedBy>
  <dcterms:modified xsi:type="dcterms:W3CDTF">2025-02-26T11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2b96cb10df44408da64cdd0526ddc8ae5b8a9e1e373dd236b9dce56274d2f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