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Medical and Pharmaceutical Scienc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MPS_13206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Bioactive Flavonoids from 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  <w:lang w:val="en-GB"/>
              </w:rPr>
              <w:t>Dennettia tripetala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 Baker. f. (Annonaceae) Root: Isolation, Spectroscopic Characterization, and In Silico Evaluati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Original Research article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98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Discovery of phytochemicals from the natural sources are always considered as novel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62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3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,,need to improve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fter through observations, few points can be included. 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clude the selected plant Authority after the botanical name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ention the season, and date of the collection of the plant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Include the Plant Authentication number </w:t>
            </w: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Plant Collection and Identification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Introduction can be improved more. Need to illustrate more with more than 5-10 relevant references. 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iscussion should be written in a paragraph’s forms without a particular heading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Grammer correction is needed throughout the manuscript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vision mad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883"/>
            <w:bookmarkEnd w:id="4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 w:eastAsia="en-IN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 w:eastAsia="en-IN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5" w:name="_Hlk170903434"/>
      <w:bookmarkStart w:id="6" w:name="_Hlk171324449"/>
      <w:bookmarkStart w:id="7" w:name="_Hlk170903434"/>
      <w:bookmarkStart w:id="8" w:name="_Hlk171324449"/>
      <w:bookmarkEnd w:id="7"/>
      <w:bookmarkEnd w:id="8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mps.com/index.php/JAMP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2-26T11:38:00Z</dcterms:modified>
  <cp:revision>1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c13aeda7962d51868c39863b7f8faced862cd0b11e06472bda758950127bf8af</vt:lpwstr>
  </property>
</Properties>
</file>