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PS_1319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Knowledge, Attitude and Practices regarding Emergency Contraceptive Methods amongst Female University Students of the University of Dschang Main Camp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color w:val="000000"/>
                <w:lang w:val="en-GB"/>
              </w:rPr>
              <w:t>The outcome from this study has proven that strengthening reproductive health education can contribute to reducing unintended pregnancies and unsafe abortions among young wom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outlining the contributions of the study.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Okay, thank you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abstract is comprehensive. However, the background region is quite too length and should be reduced.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Also, author/authors should check the journal accepted format for abstract line spac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is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highlight w:val="yellow"/>
                <w:lang w:val="en-GB"/>
              </w:rPr>
              <w:t>References are recent, but quite a few for a manuscript of this standar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Noted and relevant references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inor corrections noted and manuscript can be accepted after Author/Authors have done the various corrections stated by the review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07:00Z</dcterms:created>
  <dc:creator>anonymous</dc:creator>
  <dc:description/>
  <cp:keywords/>
  <dc:language>en-US</dc:language>
  <cp:lastModifiedBy>SDI 1172</cp:lastModifiedBy>
  <dcterms:modified xsi:type="dcterms:W3CDTF">2025-03-08T06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4fb032ee9ed7eb038adbc8f73101fd82722eef074389aad0da606ac7c1cfac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