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PS_131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ttitude and Practices regarding Emergency Contraceptive Methods amongst Female University Students of the University of Dschang Main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Significant contributions from this manuscript advance scientific understanding of emergency contraceptive knowledge, attitudes and practices (KAP) in female university students from Cameroon. The research reveals crucial information about the determinants that affect contraceptive utilization and unintended pregnancy rates in this group which will help shape new policy initiatives and educational programs. The research reveals the disconnect between knowledge awareness and actual understanding which shows that reproductive health education needs to be more specific. The study results provide healthcare providers, policymakers, and university administrators with insights to improve contraceptive</w:t>
            </w:r>
            <w:r>
              <w:rPr>
                <w:rFonts w:cs="Arial" w:ascii="Arial" w:hAnsi="Arial"/>
                <w:color w:val="000000"/>
                <w:sz w:val="27"/>
                <w:szCs w:val="27"/>
                <w:shd w:fill="DBEAFE" w:val="clear"/>
              </w:rPr>
              <w:t xml:space="preserve"> </w:t>
            </w:r>
            <w:r>
              <w:rPr>
                <w:b/>
                <w:bCs/>
                <w:sz w:val="20"/>
                <w:szCs w:val="20"/>
              </w:rPr>
              <w:t xml:space="preserve"> availability while strengthening sexual health education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mentioning the significance of the research and outlining the contributions of the study.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provides complete information yet requires enhancements to improve its clarity and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requires more references on global trends in emergency contraception use and comparative studies from other African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sz w:val="20"/>
                <w:szCs w:val="20"/>
              </w:rPr>
              <w:t>It requires to edit the language for enhanced clarity as well as grammatical correct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Revise the title for clarity and conciseness.</w:t>
              <w:br/>
              <w:t>Make the abstract clearer and more comprehensive to improve its readability.</w:t>
              <w:br/>
              <w:t>Ensure accuracy in scientific terminology.</w:t>
              <w:br/>
              <w:t>Enhance the manuscript's scope by including contemporary worldwide references.</w:t>
              <w:br/>
              <w:t>It requires to edit the language for enhanced clarity as well as grammatical correct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s have been noted and modifications have been mad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8:19:00Z</dcterms:created>
  <dc:creator>anonymous</dc:creator>
  <dc:description/>
  <cp:keywords/>
  <dc:language>en-US</dc:language>
  <cp:lastModifiedBy>SDI 1172</cp:lastModifiedBy>
  <dcterms:modified xsi:type="dcterms:W3CDTF">2025-03-08T0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558c33a53a5b51dde7ff1121bea15bd7179887de3fd2a7edd605792e4a67ff</vt:lpwstr>
  </property>
  <property fmtid="{D5CDD505-2E9C-101B-9397-08002B2CF9AE}" pid="3" name="__Grammarly_42___1">
    <vt:lpwstr>__Grammarly_42___1</vt:lpwstr>
  </property>
  <property fmtid="{D5CDD505-2E9C-101B-9397-08002B2CF9AE}" pid="4" name="__Grammarly_42____i">
    <vt:lpwstr>__Grammarly_42____i</vt:lpwstr>
  </property>
</Properties>
</file>