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14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Exercise in Preventing Cognitive Decline: Mechanisms and Therapeutic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can contribute to the development of knowledge for future research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can be used as foundation for future researche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can contribute to the problem solving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tribute to the professional develop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recent references have been ad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7423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7T12:5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