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PS_13146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ole of Exercise in Preventing Cognitive Decline: Mechanisms and Therapeutic Potentia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s cognitive impairment associated with age, disease and drugs are very common now a days, it is good to publish readers regarding the role of exercise in reducing cognitive impairment. The manuscript have explained well regarding the mechanism by which exercise benefits the cogni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ince it is a systematic analysis,it may be scientifically correc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Lacking the reserch repor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4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nuscript can be publish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6"/>
        <w:gridCol w:w="7866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ps.com/index.php/JA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0:38:00Z</dcterms:created>
  <dc:creator>anonymous</dc:creator>
  <dc:description/>
  <cp:keywords/>
  <dc:language>en-US</dc:language>
  <cp:lastModifiedBy>Editor-11</cp:lastModifiedBy>
  <dcterms:modified xsi:type="dcterms:W3CDTF">2025-02-27T12:5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