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0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Feasibility and Sustainability Analysis of A 100% Drug Prescription-fill Policy Goals at the University of Benin Teaching Hospital, Nigeria: Implications for National Strategic Health Development Plan-2 &amp; National Drug Poli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provide evidence in feasibility and sustainability of new drug fill policy to old policy in University of Benin Teaching Hospital. Goal factors used in the manuscript can be use as reference for determinant factor to </w:t>
            </w:r>
            <w:r>
              <w:rPr>
                <w:rFonts w:cs="Arial" w:ascii="Arial" w:hAnsi="Arial"/>
                <w:b/>
                <w:color w:val="1B1B1B"/>
                <w:sz w:val="20"/>
                <w:szCs w:val="20"/>
                <w:shd w:fill="FFFFFF" w:val="clear"/>
              </w:rPr>
              <w:t>accept or discarding any intervention</w:t>
            </w:r>
            <w:r>
              <w:rPr>
                <w:rFonts w:cs="Arial" w:ascii="Arial" w:hAnsi="Arial"/>
                <w:color w:val="1B1B1B"/>
                <w:sz w:val="20"/>
                <w:szCs w:val="20"/>
                <w:shd w:fill="FFFFFF" w:val="clear"/>
              </w:rPr>
              <w:t xml:space="preserve"> </w:t>
            </w:r>
            <w:r>
              <w:rPr>
                <w:rFonts w:cs="Arial" w:ascii="Arial" w:hAnsi="Arial"/>
                <w:b/>
                <w:color w:val="1B1B1B"/>
                <w:sz w:val="20"/>
                <w:szCs w:val="20"/>
                <w:shd w:fill="FFFFFF" w:val="clear"/>
              </w:rPr>
              <w:t xml:space="preserve">suggested in the future for policy framework in hospital setting. Healthcare systems sustainability and their performance levels are increasingly being challenged. This manuscript shows evidence on how the new drug policy implemented provide improvement in all goal factors studied.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The study reveals a methodological approach to evaluating a policy's financial feasibility and sustainability by assessing the technical, economic and administrative components. The study also reveals a progressive  increase in efficiency of the new policy  year after year. This study, therefore, describes the new policy as efficient and cost-effective as compared with the older policy. The research work further assesses the relative ease of Patient’s access to quality healthcare solutions through proficient and adequate mechanism of provision of essential medicines by the staff and Management of the Hospital. The findings reveal a significant improvement in the Patient’s outcome, as well as the effectiveness and efficacy of the National Health &amp; Drug policies at boosting the general Healthcare delivery in Nigeria. The study describes vividly an approach for assessing the feasibility and sustainability of healthcare policies in a hospital setting that will maximize Patient’s outcome, using feasibility powers, dispensing panels, and the policy goals factors. The manuscript also explores the mode of evaluating impacts of Public Policy on healthcare delivery efficiency through evaluation of indicators like drug availability, affordability and ease of accessibility to patients. </w:t>
            </w:r>
          </w:p>
          <w:p>
            <w:pPr>
              <w:pStyle w:val="Normal"/>
              <w:jc w:val="both"/>
              <w:rPr>
                <w:rFonts w:ascii="Arial" w:hAnsi="Arial" w:cs="Arial"/>
                <w:b/>
                <w:b/>
                <w:bCs/>
                <w:sz w:val="20"/>
                <w:szCs w:val="20"/>
              </w:rPr>
            </w:pPr>
            <w:r>
              <w:rPr>
                <w:rFonts w:cs="Arial" w:ascii="Arial" w:hAnsi="Arial"/>
                <w:b/>
                <w:bCs/>
                <w:sz w:val="20"/>
                <w:szCs w:val="20"/>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title was modified to: ‘Assessing the Feasibility and Sustainability of a 100% Drug Prescription-Fill Policy At The University of Benin Teaching Hospital, Nigeria:Implications for National Health and Drug Polic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May include what is goal factors A, B, C, D, E &amp; F in the abstract before the scoring fa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e Policy goal factors were included in the abstract, and a more explanatory on the methodology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ome modifications were done for clarity and ease of understand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More references were included, especially recent ones, and cited in the discuss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sentences were modified, made concise to eliminate ambigu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y need to do the paragraphing properly as the current manuscript looks heavy to the reader with no breaks in-between. However, it’s a good manuscript which I learned a lot through entire manuscript. Thank you for doing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graphing was done again to ease reading, better that the first copy of the manuscript.</w:t>
            </w:r>
          </w:p>
          <w:p>
            <w:pPr>
              <w:pStyle w:val="Normal"/>
              <w:rPr>
                <w:rFonts w:ascii="Arial" w:hAnsi="Arial" w:cs="Arial"/>
                <w:sz w:val="20"/>
                <w:szCs w:val="20"/>
              </w:rPr>
            </w:pPr>
            <w:r>
              <w:rPr>
                <w:rFonts w:cs="Arial" w:ascii="Arial" w:hAnsi="Arial"/>
                <w:sz w:val="20"/>
                <w:szCs w:val="20"/>
              </w:rPr>
              <w:t>All the added portions to the manuscript are in bold character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rPr>
            </w:pPr>
            <w:r>
              <w:rPr>
                <w:rFonts w:eastAsia="Arial Unicode MS;Arial" w:cs="Arial" w:ascii="Arial" w:hAnsi="Arial"/>
                <w:sz w:val="20"/>
                <w:szCs w:val="20"/>
              </w:rPr>
              <w:t>There are no ethical issues in the manuscript. The authors sought and obtained the research &amp; ethics committee’s approval to carry out the research at the university of Benin n Teaching Hospital. This was attached to the first submitted copy, in addition to plagiarism test repor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38</cp:lastModifiedBy>
  <dcterms:modified xsi:type="dcterms:W3CDTF">2025-03-22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926ED9DB1B4195972C575C5D13E358_12</vt:lpwstr>
  </property>
  <property fmtid="{D5CDD505-2E9C-101B-9397-08002B2CF9AE}" pid="3" name="KSOProductBuildVer">
    <vt:lpwstr>1033-12.2.0.19805</vt:lpwstr>
  </property>
</Properties>
</file>