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09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Feasibility and Sustainability Analysis of A 100% Drug Prescription-fill Policy Goals at the University of Benin Teaching Hospital, Nigeria: Implications for National Strategic Health Development Plan-2 &amp; National Drug Poli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esents a critical evaluation of the feasibility and sustainability of the 100% drug prescription-fill policy at the University of Benin Teaching Hospital, with direct implications for Nigeria's National Strategic Health Development Plan-2 (NSHDP-2) and National Drug Policy. The study offers valuable insights into public policy effectiveness in healthcare delivery, particularly regarding medication accessibility, affordability, and administration. Given the increasing global focus on universal health coverage and efficient pharmaceutical management, this research contributes to ongoing discussions on optimizing hospital-based drug poli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s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of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provides a broad overview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follows a rigorous methodology, including statistical validation using ANOVA and t-te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mostly adequate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technically sou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is well-structured but would benefit from a clearer presentation of key takeaway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2T06:05:00Z</dcterms:modified>
  <cp:revision>121</cp:revision>
  <dc:subject/>
  <dc:title/>
</cp:coreProperties>
</file>