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03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thical and Regulatory Challenges for Contract Research Organizations conducting (outsourced) clinical research in Sub-Saharan Afric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he topic of the article is supposed to expect data of region Sub-saharan Africa and this data is insufficient in world publications on   clinical trial, so this already raises the importance of this manuscript to highly-demanded data. Next very important aspect is the challenges to clinical trial as they are transforming the landscape very dramatically and therefore the different approaches to solve is welcome. Article consists of both – already existing challenges and challenges related of local presence specific for Sub Saharans. At the end the advantage of the article is some suggested approaches and vision to the future with relations to the clinical trial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opic attempts to look at contract research organization in Subsaharan Africa with special reference to Cameroon</w:t>
            </w:r>
          </w:p>
          <w:p>
            <w:pPr>
              <w:pStyle w:val="Normal"/>
              <w:rPr>
                <w:rFonts w:ascii="Arial" w:hAnsi="Arial" w:cs="Arial"/>
                <w:sz w:val="20"/>
                <w:szCs w:val="20"/>
                <w:lang w:val="en-GB"/>
              </w:rPr>
            </w:pPr>
            <w:r>
              <w:rPr>
                <w:rFonts w:cs="Arial" w:ascii="Arial" w:hAnsi="Arial"/>
                <w:b/>
                <w:sz w:val="20"/>
                <w:szCs w:val="20"/>
                <w:lang w:val="en-GB"/>
              </w:rPr>
              <w:t>Ethical and Regulatory Challenges for Contract Research Organizations conducting (outsourced) clinical research in Sub-Saharan Africa with case study of Camero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of the article is reflect the cont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modified to take into Consideration Cameroon</w:t>
            </w:r>
          </w:p>
          <w:p>
            <w:pPr>
              <w:pStyle w:val="Heading2"/>
              <w:jc w:val="left"/>
              <w:rPr>
                <w:rFonts w:ascii="Arial" w:hAnsi="Arial" w:cs="Arial"/>
                <w:b w:val="false"/>
                <w:b w:val="false"/>
                <w:lang w:val="en-GB"/>
              </w:rPr>
            </w:pPr>
            <w:r>
              <w:rPr>
                <w:rFonts w:cs="Arial" w:ascii="Arial" w:hAnsi="Arial"/>
                <w:b w:val="false"/>
                <w:lang w:val="en-GB"/>
              </w:rPr>
              <w:t>Ethical and Regulatory Challenges for Contract Research Organizations conducting (outsourced) clinical research in Sub-Saharan Africa with case study of Cameroon.</w:t>
            </w:r>
          </w:p>
        </w:tc>
      </w:tr>
      <w:tr>
        <w:trPr>
          <w:trHeight w:val="69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lang w:val="en-GB"/>
              </w:rPr>
              <w:t>Abstract is enough but there is a some term which confuse a little– “DATA MINING”as per my understanding would be replace with data analysis or something else. But this to the author deci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ata mining is another statement for systematic literature search.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Content in the article presented in logically built sequences with systemic approach. I would suggest to put some figure characterising each found challenge and make a comparison with other countries for examp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Putting figure will make the work too bulking</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is very comprehensive and quite enough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nglish quality is on the high level of grammar and orphographic level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tc>
      </w:tr>
      <w:tr>
        <w:trPr>
          <w:trHeight w:val="80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Manuscript got very good impression and discover the some aspects of African clinical trial landscape.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6452"/>
        <w:gridCol w:w="7140"/>
        <w:gridCol w:w="7129"/>
      </w:tblGrid>
      <w:tr>
        <w:trPr/>
        <w:tc>
          <w:tcPr>
            <w:tcW w:w="2072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6T13:33:00Z</dcterms:created>
  <dc:creator>anonymous</dc:creator>
  <dc:description/>
  <cp:keywords/>
  <dc:language>en-US</dc:language>
  <cp:lastModifiedBy>SDI CPU 1117</cp:lastModifiedBy>
  <cp:lastPrinted>2025-01-20T18:23:00Z</cp:lastPrinted>
  <dcterms:modified xsi:type="dcterms:W3CDTF">2025-03-07T09:20:00Z</dcterms:modified>
  <cp:revision>4</cp:revision>
  <dc:subject/>
  <dc:title/>
</cp:coreProperties>
</file>