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03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ical and Regulatory Challenges for Contract Research Organizations conducting (outsourced) clinical research in Sub-Saharan Afric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ignificance is high as the market value of drugs is climbing high and this is taken into consideration in the Artic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i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y are sufficient and are also releva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it i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7140"/>
        <w:gridCol w:w="712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7T09:19:00Z</dcterms:modified>
  <cp:revision>118</cp:revision>
  <dc:subject/>
  <dc:title/>
</cp:coreProperties>
</file>