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15570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227</w:t>
            </w:r>
          </w:p>
        </w:tc>
      </w:tr>
      <w:tr>
        <w:trPr>
          <w:trHeight w:val="65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thopedic Recovery in Worker’s Compensation Patients Utilizing Digital Health Remote Patient Monitoring</w:t>
            </w:r>
          </w:p>
        </w:tc>
      </w:tr>
      <w:tr>
        <w:trPr>
          <w:trHeight w:val="33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31"/>
        <w:gridCol w:w="610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a reviewer, I would say that the topic is really good and this topic will benefit the world of medical science. If the authors of this paper rewrite and polish, it can be a good research paper. Overall, I am in support of publishing this paper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6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suggest a more eye-catching title. Such as “Tech-Driven Recovery: Enhancing Orthopedic Outcomes for Worker’s Compensation Patients”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Let me think about this.  The general term used though is “Digital Health”</w:t>
            </w:r>
          </w:p>
        </w:tc>
      </w:tr>
      <w:tr>
        <w:trPr>
          <w:trHeight w:val="8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should be more precise and needs to be done within 250 words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’ll ed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ally correct but the writing needs to be improved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’ll ed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okay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should be rewritten in a professional way and specially discussion section should be more detailed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’ll edit</w:t>
            </w:r>
          </w:p>
        </w:tc>
      </w:tr>
      <w:tr>
        <w:trPr>
          <w:trHeight w:val="76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recommend publishing it with major corrections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34:00Z</dcterms:created>
  <dc:creator>anonymous</dc:creator>
  <dc:description/>
  <cp:keywords/>
  <dc:language>en-US</dc:language>
  <cp:lastModifiedBy>SDI 1137</cp:lastModifiedBy>
  <dcterms:modified xsi:type="dcterms:W3CDTF">2025-03-22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6ed17d6798906260948cc25de323e72b3488abc659be3a8d2b726d4e2c2b02</vt:lpwstr>
  </property>
</Properties>
</file>