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31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Impact of Pre-Third-Party logistics (PRE-3PLS) and 3PLS on Viral Load Sample Turn-Around Time in the Management of HIV/AIDS Patients in Ekiti State, Nigeria: A retrospective cross-sectional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Cs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 xml:space="preserve">(Please correct the manuscript and highlight that part in the manuscript. It is mandatory that authors should write his/her feedback here) </w:t>
            </w:r>
            <w:r>
              <w:rPr>
                <w:rFonts w:cs="Arial" w:ascii="Arial" w:hAnsi="Arial"/>
                <w:b w:val="false"/>
                <w:iCs/>
                <w:lang w:val="en-GB"/>
              </w:rPr>
              <w:t xml:space="preserve"> The manuscript was not Artificial Intelligence (AI) generated.  ‘;.// 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going to help the medical community especially in Africa and other developing countries at a time the USA government has withdrawn funding for these programs. The manuscript will help the medical doctors in Africa choose their logistics providers wisel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agree </w:t>
            </w:r>
          </w:p>
        </w:tc>
      </w:tr>
      <w:tr>
        <w:trPr>
          <w:trHeight w:val="30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is oka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8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is comprehensive enough. It is brief but containing adequate and relevant material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okay because it uses mean and standard deviation to analyse the data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 list is oka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oka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uch of your literature review looks at the medical side of the article. Introduce and discuss more material about Pre-Third-Party Logistics (Pre-3PLs)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gre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4T09:15:0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79fe4a1bf7420f402d8ede11fc12408ac9cb1682d5a97102eb870af02ad89f8</vt:lpwstr>
  </property>
</Properties>
</file>