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Impact of Pre-Third-Party logistics (PRE-3PLS) and 3PLS on Viral Load Sample Turn-Around Time in the Management of HIV/AIDS Patients in Ekiti State, Nigeria: A retrospective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  <w:r>
              <w:rPr>
                <w:rFonts w:cs="Arial" w:ascii="Arial" w:hAnsi="Arial"/>
                <w:b w:val="false"/>
                <w:iCs/>
                <w:lang w:val="en-GB"/>
              </w:rPr>
              <w:t xml:space="preserve"> The manuscript was not AI-generated, this was conducted from the scratch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ice stu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cusing on the role of logistic on HIV programm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the Nigeria had large numbers of PLHV the study will help for further management of the diseas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2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believe it is suitabl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comprehensiv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4T09:1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bd407285cbdf0f2633291e740f58de0c88550fca0424759b0c926c67b8d551</vt:lpwstr>
  </property>
</Properties>
</file>