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30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spitalizations due to Covid-19 in a public hospital of Sistema Único de Saúde (SUS), Braz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209"/>
        <w:gridCol w:w="626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contributes to identify the profile of patients with Covid-19 and the outcome of hospitalisations, highlighting the prevention of possible newer pandemics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rticle of the article is comprehensiv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and recent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quality of the English/language is suitable for scholarly communication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ry good articl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4T10:53:00Z</dcterms:modified>
  <cp:revision>118</cp:revision>
  <dc:subject/>
  <dc:title/>
</cp:coreProperties>
</file>