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effect of Alocasia macrorrhizos aqueous extract in adjuvant-induced arthritis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ork do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present study, the animal use protocol was approved by the Ethics Committee for the Use of Animals (CEUA – UFVJM) - Mucuri Campu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ocol nº 09/2021-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57:00Z</dcterms:created>
  <dc:creator>anonymous</dc:creator>
  <dc:description/>
  <cp:keywords/>
  <dc:language>en-US</dc:language>
  <cp:lastModifiedBy>SDI 1137</cp:lastModifiedBy>
  <dcterms:modified xsi:type="dcterms:W3CDTF">2025-03-21T12:19:00Z</dcterms:modified>
  <cp:revision>6</cp:revision>
  <dc:subject/>
  <dc:title/>
</cp:coreProperties>
</file>