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28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apeutic effect of Alocasia macrorrhizos aqueous extract in adjuvant-induced arthritis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evidence presented supports the conclusions. The methodology and the results were adequately explained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ti-inflammatory effect of Alocasia macrorrhizos aqueous extract in adjuvant-induced arthritis model was described in this article. Good flow of information with explanatory pictures. I appreciate the authors for their commendable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.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In the present study, the animal use protocol </w:t>
            </w:r>
            <w:r>
              <w:rPr>
                <w:rFonts w:cs="Arial" w:ascii="Arial" w:hAnsi="Arial"/>
                <w:sz w:val="20"/>
                <w:szCs w:val="20"/>
              </w:rPr>
              <w:t xml:space="preserve">was approved by the Ethics Committee for the Use of Animals (CEUA – UFVJM) - Mucuri Campus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tocol nº 09/2021-R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58:00Z</dcterms:created>
  <dc:creator>anonymous</dc:creator>
  <dc:description/>
  <cp:keywords/>
  <dc:language>en-US</dc:language>
  <cp:lastModifiedBy>SDI 1137</cp:lastModifiedBy>
  <dcterms:modified xsi:type="dcterms:W3CDTF">2025-03-21T12:18:00Z</dcterms:modified>
  <cp:revision>5</cp:revision>
  <dc:subject/>
  <dc:title/>
</cp:coreProperties>
</file>