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28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apeutic effect of Alocasia macrorrhizos aqueous extract in adjuvant-induced arthritis mod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191"/>
        <w:gridCol w:w="1461"/>
        <w:gridCol w:w="7092"/>
        <w:gridCol w:w="703"/>
        <w:gridCol w:w="637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8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1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investigates the therapeutic potential of Alocasia macrorrhizos aqueous extract in an adjuvant-induced arthritis (AIA) model. The study found that treatment with the extract reduced knee edema and tissue inflammatory infiltrate in arthritic rats. The extract also decreased the expression of pro-inflammatory cytokines such as IFN-γ, IL-6, and IL-12p70.  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provides evidence that Alocasia macrorrhizos has a therapeutic potential effect in experimental models of adjuvant-induced arthritis. The study observed a reduction in the number of cells in the joint lavage of treated animals. Histopathological analysis showed that the extract treatment lessened joint tissue degeneration.  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suggest a promising effect of the extract in the treatment of arthritis. The study provides insights into the anti-inflammatory properties of Alocasia macrorrhizos. The research used a well-established experimental model (AIA) to evaluate the therapeutic effects. The study includes macroscopic and microscopic evaluations to support its concl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nsiderations. </w:t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23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draft needs more cita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instructed, I have added more citations to the text, specifically highlighting those related to the identification of the plant studied.</w:t>
            </w:r>
          </w:p>
        </w:tc>
      </w:tr>
      <w:tr>
        <w:trPr>
          <w:trHeight w:val="38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20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 w:val="false"/>
                <w:b w:val="false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lang w:val="en-IN" w:eastAsia="en-IN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22222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present study the animal use protocol was approved by the Ethics Committee for the Use of Animals (CEUA – UFVJM) - Mucuri Campus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tocol nº 09/2021-R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07:00Z</dcterms:created>
  <dc:creator>anonymous</dc:creator>
  <dc:description/>
  <cp:keywords/>
  <dc:language>en-US</dc:language>
  <cp:lastModifiedBy>SDI 1137</cp:lastModifiedBy>
  <dcterms:modified xsi:type="dcterms:W3CDTF">2025-03-21T12:20:00Z</dcterms:modified>
  <cp:revision>6</cp:revision>
  <dc:subject/>
  <dc:title/>
</cp:coreProperties>
</file>