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2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fluence of dentoalveolar trauma and orthodontic forces on dentin pulp complex – experimental study in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typically focuses on biological processes, mechanisms and clinical techniques which serve as an essential educational resource for students and orthodontic professionals. It explains the role of force type, magnitude, trauma and various other factors which helps in understanding orthodontic tooth movement that enables the professionals to develop effective treatment plan.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 about the manuscript. Our aim with this kind of research was to explain the biological process about orthodontic treatment in order to influence the patient care during the treatment.</w:t>
            </w:r>
          </w:p>
        </w:tc>
      </w:tr>
      <w:tr>
        <w:trPr>
          <w:trHeight w:val="84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make the tittle as clear as possible.</w:t>
            </w:r>
          </w:p>
        </w:tc>
      </w:tr>
      <w:tr>
        <w:trPr>
          <w:trHeight w:val="701"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Yes, abstract is comprehensive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tried to make it as clear as possible to be attractive to the reader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References are sufficient but not recent, the most recent is 2018. Need to add recent articl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nsideration. The topic of this research is relevant and essential. However, it was very difficult to find recent articles correlating dentoalveolar trauma, orthodontic forces and even the dentin pulp complex due to the absence of it. Thus, our aim was to contribute the literature in order to enrich and stimulate new researches about this important topic.</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comment. We have reviewed the language to keep it clear before submiss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ferencing sequence should be checked especially reference 16.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comment. All the references were checked. Reference number 16 is in item 3.3 (Induced dental movement), on the fourth li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18T06:42:00Z</dcterms:modified>
  <cp:revision>129</cp:revision>
  <dc:subject/>
  <dc:title/>
</cp:coreProperties>
</file>