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28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traumatic Extraction of an Anterior Tooth with Immediate Implant Placement and Provisional Restoration: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procedure is routinely done and is not of vast importance as nothing new has been reported or done. But presuming every teeth and patient are unique this can be published. It will further support the idea of extraction followed by immediate implant placement and temporizat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 We appreciate it. </w:t>
            </w:r>
          </w:p>
        </w:tc>
      </w:tr>
      <w:tr>
        <w:trPr>
          <w:trHeight w:val="48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65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troduction part is little lengthy.It should be concized . There should be more information about surgical guide. Was it made using diacom data of CBCT or lab made using impress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suggestions. We have provided with the necessary change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recent references could be cited. Majority are very old referen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e have updated a few references.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It could be better fram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comment. We have conducted a </w:t>
            </w:r>
          </w:p>
        </w:tc>
      </w:tr>
      <w:tr>
        <w:trPr>
          <w:trHeight w:val="14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9:12:00Z</dcterms:created>
  <dc:creator>anonymous</dc:creator>
  <dc:description/>
  <cp:keywords/>
  <dc:language>en-US</dc:language>
  <cp:lastModifiedBy>SDI 1137</cp:lastModifiedBy>
  <dcterms:modified xsi:type="dcterms:W3CDTF">2025-03-12T06:27:00Z</dcterms:modified>
  <cp:revision>3</cp:revision>
  <dc:subject/>
  <dc:title/>
</cp:coreProperties>
</file>