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7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anagement of Urological Emergencies During Pregna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very relevant one as it is focussed to complications that need to be addressed during pregnancy. Timely approach and interventions are needed for a safe and healthy pregnancy journey. There are various studies regarding urological complications during pregnancy but this review article is an insight to the clinicians so that they can change their treatment strategies for a better outcom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hat has been wrote is quite enough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suitable according the author opin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need to be modified and precise with scientific terms. Various changes during pregnancy mentioned in the abstract should be clarifi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y opinion the abstract is quite enough for this review articl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Reviewe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Reviewer</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some modifications which should be scientifically relevan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language it is not my mother language so that I think  this level is acceptable   </w:t>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Relevant and need of the hour</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In my institute an ethical approval is not necessary for article review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5T08:00:00Z</dcterms:modified>
  <cp:revision>118</cp:revision>
  <dc:subject/>
  <dc:title/>
</cp:coreProperties>
</file>