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27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igh-speed compressed air filtration device: an effective alternative to decrease cross-contamination in dental ca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research is important for the society, because, it is a cost effective tool for reducing the microbial load in the dental clinics for the safety concern of the practioner and the patient in the present pandemic era. It also </w:t>
            </w:r>
            <w:r>
              <w:rPr>
                <w:rFonts w:cs="Arial" w:ascii="Arial" w:hAnsi="Arial"/>
                <w:b/>
                <w:bCs/>
                <w:sz w:val="20"/>
                <w:szCs w:val="20"/>
              </w:rPr>
              <w:t>helps to prevent cross-infection between patients, especially immunocompromised and elderly patients who are at increased risk of cross contamin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development of this filtration device is highly relevant to clinical practice, given the significant microbial load present in the dental chair air system. Its implementation can effectively reduce airborne contamination, which is particularly crucial for immunocompromised and elderly patients, who are at higher risk of cross-infection. By minimizing the spread of microorganisms, this device enhances biosafety measures in dental environments, contributing to a safer practice for both professionals and patient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title accurately reflects the purpose of the article, as well as its central idea and practical application.</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tatistical  analysis like, which tests are used for analysis can be add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Understood. I have made the necessary adjustments to the methodology section in the abstract as requested. I believe it is now complete and fully aligned with the journal’s requirements. Below is the updated methodology section with the statistical analysis included:</w:t>
            </w:r>
          </w:p>
          <w:p>
            <w:pPr>
              <w:pStyle w:val="Heading2"/>
              <w:jc w:val="left"/>
              <w:rPr>
                <w:rFonts w:ascii="Arial" w:hAnsi="Arial" w:cs="Arial"/>
                <w:b w:val="false"/>
                <w:b w:val="false"/>
                <w:lang w:val="en-GB"/>
              </w:rPr>
            </w:pPr>
            <w:r>
              <w:rPr>
                <w:rFonts w:cs="Arial" w:ascii="Arial" w:hAnsi="Arial"/>
                <w:b w:val="false"/>
                <w:lang w:val="en-GB"/>
              </w:rPr>
              <w:t>“</w:t>
            </w:r>
            <w:r>
              <w:rPr>
                <w:rFonts w:cs="Arial" w:ascii="Arial" w:hAnsi="Arial"/>
                <w:b w:val="false"/>
                <w:lang w:val="en-GB"/>
              </w:rPr>
              <w:t>Methodology: This experimental, laboratory-based, quantitative study involved the construction of a filtration device using modified high-speed handpieces, rubber gaskets, N95 mask filters, and welding. Sample collection was organized into four groups: Group A - Sterilized distilled water; Group B - High-speed handpiece with a closed water system and the filtration device; Group C - High-speed handpiece with a closed water system without the filtration device; and Group D – The filter from the filtration device after use. Samples were incubated at 37°C for 48 hours, quantified for microbial growth, Gram-stained, and analyzed microscopically. Data were analyzed using SPSS Statistics 25®, with nonparametric tests applied (Kruskal-Wallis and Dunn’s post hoc test) due to the non-normal data distribution (Shapiro-Wilk test, P &lt; 0.05).:</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I am very pleased with this positive evaluation.</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cent references can be add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cited in our manuscript are among the few that directly discuss this issue. The majority of available literature primarily focuses on water contamination rather than air contamination, which is not the main scope of our study. While we acknowledge that some of the references used are slightly older, they remain highly relevant due to the lack of more recent investigations on this specific topic. These foundational studies continue to be widely cited in the scientific community and provide essential background for understanding the persistence of microbial contamination in dental chair air systems. Moreover, the originality of our study lies precisely in addressing this gap in the literature, offering an updated perspective and proposing a potential biosafety measure to mitigate microbial contamination in dental environment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pelling mistakes need to be correct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entire manuscript has been carefully reviewed for language and spelling accuracy. All necessary corrections have been made, and we believe the article is now fully suitable for scholarly communication.</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ther methods of prevention of cross contamination in the dental clinic set up can be discussed</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sz w:val="20"/>
                <w:szCs w:val="20"/>
                <w:lang w:val="en-GB"/>
              </w:rPr>
              <w:t>Reviewer’s comment  can be accepted for publication by adding few recent referenc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thoughtful suggestion. I have included the recommended reference in the manuscript, as it adds valuable insight to our discussion on microbial contamination control in dental environments.  Your feedback has been very helpful in refining our wor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this study does not involve any ethical issues. The research was conducted without human or animal involvement. All methodological procedures were performed using a dental clinic device and subsequently analyzed in a laboratory environment, which exempts the study from requiring ethical committee approval.</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11T10:24:00Z</dcterms:modified>
  <cp:revision>122</cp:revision>
  <dc:subject/>
  <dc:title/>
</cp:coreProperties>
</file>