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25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microbial properties of graphene applied in endodontic agents and materials: a scoping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Systematic Review Article: (Mainly for bio-medical journals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definitely a novel conce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ould help researchers to gain knowledge regarding the concerned topic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nformative and very well explain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5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 but the words need be in capital lette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.  The publisher may publish the words in capital letters if necessary.</w:t>
            </w:r>
          </w:p>
        </w:tc>
      </w:tr>
      <w:tr>
        <w:trPr>
          <w:trHeight w:val="79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ppropriate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they need to be in Vancouver system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s and citations have been updated to the Vancouver style according to the style script.  The "doi" identifiers have been added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71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rammatical errors need to be fixed. Spacing should be correc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should be in Vancouver system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ext was revised in an effort to improve the writing and reading of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nd citations have been updated to the Vancouver style according to the style script.  The "doi" identifiers have been ad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0T05:43:00Z</dcterms:modified>
  <cp:revision>118</cp:revision>
  <dc:subject/>
  <dc:title/>
</cp:coreProperties>
</file>