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Reasoning and Self-confidence among Preclinical Medical Students, Internal Medicine Specialists and Artificial Intelligence: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is study explores the intersection of medical education, clinical practice, and the emerging role of artificial intelligence in healthcare. By comparing the clinical reasoning and self-confidence of preclinical medical students, experienced specialists, and AI systems, this study provides valuable insights into the capabilities and limitations of both human and machine-based decision-making. The findings could influence future educational strategies, improving medical training to enhance decision-making skills and confidence in clinical settings. Moreover, this research contributes to the ongoing discussion on the integration of AI in medical practice, shedding light on how AI might complement or challenge traditional clinical reasoning process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We want to say thanks to this reviewer. This is a perfect understanding of our team's hard work.</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bCs w:val="false"/>
              </w:rPr>
              <w:t>No comment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No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No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No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hecked English language one more time.</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No comments</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06: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70fd5f599f7b00c8d02fec733ee4335075c7f2380e7d9d9c13f97d50a967ba</vt:lpwstr>
  </property>
</Properties>
</file>