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2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Reasoning and Self-confidence among Preclinical Medical Students, Internal Medicine Specialists and Artificial Intelligence: A Cross-sectional Stud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Plz check the English grammer for complete pape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Plz check the spelling and sentence form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,Plz use more references and recent als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Compare more AI algorithm with its nam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No Quantification and Quality analysis final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checked grammar and spelling. We are now preparing a more extensive study with more AI options.</w:t>
            </w:r>
          </w:p>
        </w:tc>
      </w:tr>
      <w:tr>
        <w:trPr>
          <w:trHeight w:val="2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o comments</w:t>
            </w:r>
          </w:p>
        </w:tc>
      </w:tr>
      <w:tr>
        <w:trPr>
          <w:trHeight w:val="23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o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No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more to add and do bit more lit surve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re now preparing a more extensive study with more AI option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z check once agai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</w:t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z ask to do this minor revision and resubmi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mments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5T06:3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11dfd70db96fc947cab1fa3f2c260e121d24257c3b05986ad5bda9e5274d1a</vt:lpwstr>
  </property>
</Properties>
</file>