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1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illing Out: Importance of Cryotherapy in Modern Endodon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5baq">
    <w:name w:val="e5baq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5T08:06:00Z</dcterms:modified>
  <cp:revision>120</cp:revision>
  <dc:subject/>
  <dc:title/>
</cp:coreProperties>
</file>