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21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hilling Out: Importance of Cryotherapy in Modern Endodontic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article discusses an existing method. However, the emphasis on a study conducted on breast cancer with positive results suggests that this method, either in its current form or modified, could also be tested on other types of cancer. It opens the door for new research, contributing to scientific studi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 xml:space="preserve">Thanks </w:t>
            </w:r>
          </w:p>
        </w:tc>
      </w:tr>
      <w:tr>
        <w:trPr>
          <w:trHeight w:val="665"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it is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3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very comprehensive and in line with the artic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 xml:space="preserve">Thanks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it is tru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t is suffici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 xml:space="preserve">Thanks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 it is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 xml:space="preserve">Thanks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bCs/>
                <w:sz w:val="20"/>
                <w:szCs w:val="20"/>
                <w:lang w:val="en-GB"/>
              </w:rPr>
              <w:t>Studies conducted before 2024 could also be scanned, and it could be mentioned whether the method, if any, has been studied on other diseas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thank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ethical issues in the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15:00:00Z</dcterms:created>
  <dc:creator>anonymous</dc:creator>
  <dc:description/>
  <cp:keywords/>
  <dc:language>en-US</dc:language>
  <cp:lastModifiedBy>SDI CPU 1117</cp:lastModifiedBy>
  <dcterms:modified xsi:type="dcterms:W3CDTF">2025-03-05T08:06:00Z</dcterms:modified>
  <cp:revision>12</cp:revision>
  <dc:subject/>
  <dc:title/>
</cp:coreProperties>
</file>