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0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are the predictors of pain in patients with Temporomandibular Disorder (TMD)?-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great. TMD in these days is one of the most important problems especially in young popul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fferent factors are response of the condi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y studies show that malocclusion is not definitely reason of TMD except in class II malocclu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page 2, I can’t understand the meaning of the word of “DDwR” for the most prevalent TM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5T13:0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066a428650f9fe258bc9c91c9069c2c2bf1bcd50728113a1ff7dff86cdbc2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