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0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at are the predictors of pain in patients with Temporomandibular Disorder (TMD)?-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of temporomandibular joint disorders is widely discussed over multiple platforms and in varied books. It is one of the most important sub-categories for orofacial pain, to know its etiology for confirming the diagnosis, as well as providing the correct line of treatment. Hence, this manuscript does provide importance in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to the scientific commun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It is a question in the title, which is uncomm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Alternate title suggestion:</w:t>
            </w:r>
          </w:p>
          <w:p>
            <w:pPr>
              <w:pStyle w:val="Normal"/>
              <w:rPr/>
            </w:pPr>
            <w:bookmarkStart w:id="4" w:name="_Hlk192083998"/>
            <w:r>
              <w:rPr>
                <w:rFonts w:cs="Arial" w:ascii="Arial" w:hAnsi="Arial"/>
                <w:b/>
                <w:bCs/>
                <w:sz w:val="20"/>
                <w:szCs w:val="20"/>
                <w:lang w:val="pt-BR"/>
              </w:rPr>
              <w:t>The Predictors of Pain in Patients with Temporomandibular Disorders- A Systematic Review</w:t>
            </w:r>
            <w:bookmarkEnd w:id="4"/>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lternative suggestion seems more relevant.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 and a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 However, it consists of a total of 7139 words. The ‘methodology’ and ‘results’ section can be more brief. The entire article must be limited to 3000-3500 maximu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number of references can be limited to 25-30 in number, including only the recent ones from the past 10 years, and eliminating the r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5T13:0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3928d05a3535e53b9ec2bac8534f2256b494fb63f3b0f69c65e9509fecebc0</vt:lpwstr>
  </property>
  <property fmtid="{D5CDD505-2E9C-101B-9397-08002B2CF9AE}" pid="3" name="__Grammarly_42___1">
    <vt:lpwstr>__Grammarly_42___1</vt:lpwstr>
  </property>
  <property fmtid="{D5CDD505-2E9C-101B-9397-08002B2CF9AE}" pid="4" name="__Grammarly_42____i">
    <vt:lpwstr>__Grammarly_42____i</vt:lpwstr>
  </property>
</Properties>
</file>